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center"/>
        <w:rPr>
          <w:sz w:val="56"/>
          <w:szCs w:val="56"/>
          <w:lang w:val="de-CH"/>
        </w:rPr>
      </w:pPr>
      <w:r>
        <w:rPr>
          <w:sz w:val="56"/>
          <w:szCs w:val="56"/>
          <w:lang w:val="de-CH"/>
        </w:rPr>
        <w:t>MISSED WITHHOLDS</w:t>
      </w:r>
    </w:p>
    <w:p>
      <w:pPr>
        <w:pStyle w:val="FR1"/>
        <w:ind w:left="0" w:hanging="0"/>
        <w:jc w:val="center"/>
        <w:rPr>
          <w:sz w:val="56"/>
          <w:szCs w:val="56"/>
          <w:lang w:val="de-CH"/>
        </w:rPr>
      </w:pPr>
      <w:r>
        <w:rPr>
          <w:sz w:val="56"/>
          <w:szCs w:val="56"/>
          <w:lang w:val="de-CH"/>
        </w:rPr>
      </w:r>
    </w:p>
    <w:p>
      <w:pPr>
        <w:pStyle w:val="FR1"/>
        <w:ind w:left="0" w:hanging="0"/>
        <w:jc w:val="center"/>
        <w:rPr>
          <w:sz w:val="32"/>
          <w:szCs w:val="32"/>
          <w:lang w:val="de-CH"/>
        </w:rPr>
      </w:pPr>
      <w:r>
        <w:rPr>
          <w:sz w:val="32"/>
          <w:szCs w:val="32"/>
          <w:lang w:val="de-CH"/>
        </w:rPr>
        <w:t>Ein Vortrag vom 22. Mai 1962</w:t>
      </w:r>
    </w:p>
    <w:p>
      <w:pPr>
        <w:pStyle w:val="FR1"/>
        <w:ind w:left="0" w:hanging="0"/>
        <w:jc w:val="center"/>
        <w:rPr>
          <w:i/>
          <w:i/>
          <w:iCs/>
          <w:sz w:val="24"/>
          <w:szCs w:val="24"/>
          <w:lang w:val="de-CH"/>
        </w:rPr>
      </w:pPr>
      <w:r>
        <w:rPr>
          <w:i/>
          <w:iCs/>
          <w:sz w:val="24"/>
          <w:szCs w:val="24"/>
          <w:lang w:val="de-CH"/>
        </w:rPr>
      </w:r>
    </w:p>
    <w:p>
      <w:pPr>
        <w:pStyle w:val="FR1"/>
        <w:ind w:left="0" w:hanging="0"/>
        <w:jc w:val="center"/>
        <w:rPr>
          <w:i/>
          <w:i/>
          <w:iCs/>
          <w:sz w:val="24"/>
          <w:szCs w:val="24"/>
          <w:lang w:val="de-CH"/>
        </w:rPr>
      </w:pPr>
      <w:r>
        <w:rPr>
          <w:i/>
          <w:iCs/>
          <w:sz w:val="24"/>
          <w:szCs w:val="24"/>
          <w:lang w:val="de-CH"/>
        </w:rPr>
      </w:r>
    </w:p>
    <w:p>
      <w:pPr>
        <w:pStyle w:val="FR1"/>
        <w:ind w:left="0" w:hanging="0"/>
        <w:jc w:val="center"/>
        <w:rPr>
          <w:i/>
          <w:i/>
          <w:iCs/>
          <w:sz w:val="24"/>
          <w:szCs w:val="24"/>
          <w:lang w:val="de-CH"/>
        </w:rPr>
      </w:pPr>
      <w:r>
        <w:rPr>
          <w:i/>
          <w:iCs/>
          <w:sz w:val="24"/>
          <w:szCs w:val="24"/>
          <w:lang w:val="de-CH"/>
        </w:rPr>
      </w:r>
    </w:p>
    <w:p>
      <w:pPr>
        <w:pStyle w:val="Normal"/>
        <w:spacing w:lineRule="auto" w:line="240" w:before="0" w:after="120"/>
        <w:ind w:right="0" w:firstLine="720"/>
        <w:rPr>
          <w:sz w:val="24"/>
          <w:szCs w:val="24"/>
          <w:lang w:val="de-CH"/>
        </w:rPr>
      </w:pPr>
      <w:r>
        <w:rPr>
          <w:sz w:val="24"/>
          <w:szCs w:val="24"/>
          <w:lang w:val="de-CH"/>
        </w:rPr>
        <w:t>Danke schön.</w:t>
      </w:r>
    </w:p>
    <w:p>
      <w:pPr>
        <w:pStyle w:val="Normal"/>
        <w:spacing w:lineRule="auto" w:line="240" w:before="0" w:after="120"/>
        <w:ind w:right="0" w:firstLine="720"/>
        <w:rPr/>
      </w:pPr>
      <w:r>
        <w:rPr>
          <w:sz w:val="24"/>
          <w:szCs w:val="24"/>
          <w:lang w:val="de-CH"/>
        </w:rPr>
        <w:t>Zweiter Vortrag, Spezieller Saint-Hill-Unterweisungskurs. Der wievielte Mai – was haben Sie gesagt, war es?</w:t>
      </w:r>
    </w:p>
    <w:p>
      <w:pPr>
        <w:pStyle w:val="Normal"/>
        <w:spacing w:lineRule="auto" w:line="240" w:before="0" w:after="120"/>
        <w:ind w:right="0" w:firstLine="720"/>
        <w:rPr>
          <w:sz w:val="24"/>
          <w:szCs w:val="24"/>
          <w:lang w:val="de-CH"/>
        </w:rPr>
      </w:pPr>
      <w:r>
        <w:rPr>
          <w:sz w:val="24"/>
          <w:szCs w:val="24"/>
          <w:lang w:val="de-CH"/>
        </w:rPr>
        <w:t>Der Zweiundzwanzigste. Ich komme mit der Zeit auf diesem Planeten so durchein</w:t>
        <w:softHyphen/>
        <w:t>ander. Ich kenne die Zeit auf diesem Planeten überhaupt nicht. AD 12, englisches Wetter.</w:t>
      </w:r>
    </w:p>
    <w:p>
      <w:pPr>
        <w:pStyle w:val="Normal"/>
        <w:spacing w:lineRule="auto" w:line="240" w:before="0" w:after="120"/>
        <w:ind w:right="0" w:firstLine="720"/>
        <w:rPr>
          <w:sz w:val="24"/>
          <w:szCs w:val="24"/>
          <w:lang w:val="de-CH"/>
        </w:rPr>
      </w:pPr>
      <w:r>
        <w:rPr>
          <w:sz w:val="24"/>
          <w:szCs w:val="24"/>
          <w:lang w:val="de-CH"/>
        </w:rPr>
        <w:t>Dies ist ein Vortrag zum Thema Missed Withholds.</w:t>
      </w:r>
    </w:p>
    <w:p>
      <w:pPr>
        <w:pStyle w:val="Normal"/>
        <w:spacing w:lineRule="auto" w:line="240" w:before="0" w:after="120"/>
        <w:ind w:right="0" w:firstLine="720"/>
        <w:rPr>
          <w:sz w:val="24"/>
          <w:szCs w:val="24"/>
          <w:lang w:val="de-CH"/>
        </w:rPr>
      </w:pPr>
      <w:r>
        <w:rPr>
          <w:sz w:val="24"/>
          <w:szCs w:val="24"/>
          <w:lang w:val="de-CH"/>
        </w:rPr>
        <w:t>Es gibt zu dem Thema ein langes und kompliziertes Bulletin, das ich nicht zur Hand habe, aber einige von Ihnen haben es vielleicht. Und dies hat mit mehreren Bulletins zu tun, darunter das HCO-Bulletin vom 24. Mai, auch das HCO-Bulletin vom 21. Mai und das HCO-Bulletin vom 22. Mai – die letzten beiden sind relativ unwichtig.</w:t>
      </w:r>
    </w:p>
    <w:p>
      <w:pPr>
        <w:pStyle w:val="Normal"/>
        <w:spacing w:lineRule="auto" w:line="240" w:before="0" w:after="120"/>
        <w:ind w:right="0" w:firstLine="720"/>
        <w:rPr>
          <w:sz w:val="24"/>
          <w:szCs w:val="24"/>
          <w:lang w:val="de-CH"/>
        </w:rPr>
      </w:pPr>
      <w:r>
        <w:rPr>
          <w:sz w:val="24"/>
          <w:szCs w:val="24"/>
          <w:lang w:val="de-CH"/>
        </w:rPr>
        <w:t>Also gut, Sie bewegen sich im Kreise herum, was die Sache mit TRs betrifft, und wie man nach diesem und jenem fragt und wie man das genau macht. Und dieses Bulle</w:t>
        <w:softHyphen/>
        <w:t>tin vom 24. Mai handelt von Q und A und es hat sehr viele Missverständnisse bezüglich Q und A gegeben, weil es keine wirklich heisse Kommunikation darüber gegeben hat, was Q und A ist. Schauen Sie, es ist eine Menge über Q und A gesprochen worden, aber eine wirklich heisse Sache…</w:t>
      </w:r>
    </w:p>
    <w:p>
      <w:pPr>
        <w:pStyle w:val="Normal"/>
        <w:spacing w:lineRule="auto" w:line="240" w:before="0" w:after="120"/>
        <w:ind w:right="0" w:firstLine="720"/>
        <w:rPr/>
      </w:pPr>
      <w:r>
        <w:rPr>
          <w:sz w:val="24"/>
          <w:szCs w:val="24"/>
          <w:lang w:val="de-CH"/>
        </w:rPr>
        <w:t>Wenn Sie dieses Bulletin durchlesen, dann klingt das so, als ob ich die ganze Zeit gewusst hätte, was Q und A ist. Verstehen Sie? Und ich spreche zu Ihnen, als ob – es klingt nicht so, aber Sie könnten es so verstehen – als ob ich zu Ihnen sagen würde: „Sie Dummkopf, warum haben Sie das nicht gewusst?“</w:t>
      </w:r>
    </w:p>
    <w:p>
      <w:pPr>
        <w:pStyle w:val="Normal"/>
        <w:spacing w:lineRule="auto" w:line="240" w:before="0" w:after="120"/>
        <w:ind w:right="0" w:firstLine="720"/>
        <w:rPr>
          <w:sz w:val="24"/>
          <w:szCs w:val="24"/>
          <w:lang w:val="de-CH"/>
        </w:rPr>
      </w:pPr>
      <w:r>
        <w:rPr>
          <w:sz w:val="24"/>
          <w:szCs w:val="24"/>
          <w:lang w:val="de-CH"/>
        </w:rPr>
        <w:t>Die Wahrheit dabei ist, dass mindestens ein Drittel dieser Daten – wahrschein</w:t>
        <w:softHyphen/>
        <w:t>lich das wichtigste Drittel – unbekannt war. Und ich habe es kürzlich erst entdeckt. Und der Ausdruck Q und A passt wunderbar, wenn Sie es interpretieren als: Fragen zur Antwort des PCs stellen. Es sollte also wirklich Q „zur“ A sein, nicht „und“. Fragen zur Antwort stellen.</w:t>
      </w:r>
    </w:p>
    <w:p>
      <w:pPr>
        <w:pStyle w:val="Normal"/>
        <w:spacing w:lineRule="auto" w:line="240" w:before="0" w:after="120"/>
        <w:ind w:right="0" w:firstLine="720"/>
        <w:rPr>
          <w:sz w:val="24"/>
          <w:szCs w:val="24"/>
          <w:lang w:val="de-CH"/>
        </w:rPr>
      </w:pPr>
      <w:r>
        <w:rPr>
          <w:sz w:val="24"/>
          <w:szCs w:val="24"/>
          <w:lang w:val="de-CH"/>
        </w:rPr>
        <w:t>Wenn Sie also dieses Prinzip „Fragen zur Antwort stellen“ auf alleS hier anwenden, bekommen Sie alle drei Arten. Sie haben das Stellen von Doppelfragen. Das heisst, der PC sagt etwas und er gibt Ihnen eine Antwort auf Ihre Frage, und dann stellen Sie Fragen zu seiner Antwort. Verstehen Sie? Das ist natürlich keine Bestätigung, sondern einfach eine Grundlage für einen ARK-Bruch.</w:t>
      </w:r>
    </w:p>
    <w:p>
      <w:pPr>
        <w:pStyle w:val="Normal"/>
        <w:spacing w:lineRule="auto" w:line="240" w:before="0" w:after="120"/>
        <w:ind w:right="0" w:firstLine="720"/>
        <w:rPr/>
      </w:pPr>
      <w:r>
        <w:rPr>
          <w:sz w:val="24"/>
          <w:szCs w:val="24"/>
          <w:lang w:val="de-CH"/>
        </w:rPr>
        <w:t>Und Q und A wäre auch zu verändern, weil der PC sich verändert. Mit anderen Worten. Sie auditieren einen Prozess bei dem PC, und dann spricht der PC auf diesen Prozess an – wie es sich gehört –, indem er sich verändert, sehen Sie. Und genau in der Mitte der Veränderung verändern Sie, weil er sich verändert hat.</w:t>
      </w:r>
    </w:p>
    <w:p>
      <w:pPr>
        <w:pStyle w:val="Normal"/>
        <w:spacing w:lineRule="auto" w:line="240" w:before="0" w:after="120"/>
        <w:ind w:right="0" w:firstLine="720"/>
        <w:rPr>
          <w:sz w:val="24"/>
          <w:szCs w:val="24"/>
          <w:lang w:val="de-CH"/>
        </w:rPr>
      </w:pPr>
      <w:r>
        <w:rPr>
          <w:sz w:val="24"/>
          <w:szCs w:val="24"/>
          <w:lang w:val="de-CH"/>
        </w:rPr>
        <w:t>Mit anderen Worten, Sie geben dem PC, was er Ihnen gibt, sehen Sie? Aber Sie stellen wiederum Fragen zu der Tatsache, dass er sich verändert. Zu seiner Reaktion auf den Prozess werden Fragen gestellt.</w:t>
      </w:r>
    </w:p>
    <w:p>
      <w:pPr>
        <w:pStyle w:val="Normal"/>
        <w:spacing w:lineRule="auto" w:line="240" w:before="0" w:after="120"/>
        <w:ind w:right="0" w:firstLine="720"/>
        <w:rPr>
          <w:sz w:val="24"/>
          <w:szCs w:val="24"/>
          <w:lang w:val="de-CH"/>
        </w:rPr>
      </w:pPr>
      <w:r>
        <w:rPr>
          <w:sz w:val="24"/>
          <w:szCs w:val="24"/>
          <w:lang w:val="de-CH"/>
        </w:rPr>
        <w:t>Und dann ist die nächste Sache: Die Anweisungen des PCs zu befolgen fällt darunter. Jetzt haben Sie eine totale Umkehrung der ganzen Angelegenheit, und da der PC offensichtlich viel mehr über seinen Fall weiss als wir, oder irgend so etwas, sehen Sie, deshalb ist es immer am besten, zu tun, was er sagt.</w:t>
      </w:r>
    </w:p>
    <w:p>
      <w:pPr>
        <w:pStyle w:val="Normal"/>
        <w:spacing w:lineRule="auto" w:line="240" w:before="0" w:after="120"/>
        <w:ind w:right="0" w:firstLine="720"/>
        <w:rPr/>
      </w:pPr>
      <w:r>
        <w:rPr>
          <w:sz w:val="24"/>
          <w:szCs w:val="24"/>
          <w:lang w:val="de-CH"/>
        </w:rPr>
        <w:t>Mit anderen Worten, dieses Q und A ist kaum das Befragen des PCs. Das ist Q und A von mir. Da werden meine Antworten auf seLten Fall in Frage gestellt. Das ist irgend</w:t>
        <w:softHyphen/>
        <w:t>wie übertrieben; es ist eine amüsante Art, es auszudrücken. Wir haben die Antworten. Wenn Sie sie kennen und Sie sie anwenden können, werden Sie es schaffen. Und wenn Sie weiterhin Lücken auf dem Weg finden, gut, dann werden wir noch ein paar mehr fin</w:t>
        <w:softHyphen/>
        <w:t xml:space="preserve">den, von denen wir nicht einmal gewusst haben, dass es sie gibt. Aber grundsätzlich muss ein Auditor Kontrolle über die Auditingsitzung behalten. Daran besteht </w:t>
      </w:r>
      <w:r>
        <w:rPr>
          <w:i/>
          <w:iCs/>
          <w:sz w:val="24"/>
          <w:szCs w:val="24"/>
          <w:lang w:val="de-CH"/>
        </w:rPr>
        <w:t>kein</w:t>
      </w:r>
      <w:r>
        <w:rPr>
          <w:sz w:val="24"/>
          <w:szCs w:val="24"/>
          <w:lang w:val="de-CH"/>
        </w:rPr>
        <w:t xml:space="preserve"> Zweifel.</w:t>
      </w:r>
    </w:p>
    <w:p>
      <w:pPr>
        <w:pStyle w:val="Normal"/>
        <w:spacing w:lineRule="auto" w:line="240" w:before="0" w:after="120"/>
        <w:ind w:right="0" w:firstLine="720"/>
        <w:rPr/>
      </w:pPr>
      <w:r>
        <w:rPr>
          <w:sz w:val="24"/>
          <w:szCs w:val="24"/>
          <w:lang w:val="de-CH"/>
        </w:rPr>
        <w:t>Die Art und Weise, wie ein Auditor die Kontrolle über die Auditingsitzung behält, besteht darin, dass er ursächlich über die Sitzung bleibt und den PC in eine Ursacheposition über seinen Fall versetzt. Und wenn wir nicht ursächlich über die Sitzung bleiben, so ist der PC nicht in der Lage, ursächlich über seinen Fall zu bleiben. Er wird zur Wirkung. Denn, sehen Sie, wir steigern die Ursächlichkeit des PCs, indem wir den PC zum Konfrontieren bringen. Und wenn wir den PC nicht zum Konfrontieren bringen, so wird der PC einfach seiner Bank gehorchen, und seine Bank sagt: „Konfron</w:t>
        <w:softHyphen/>
        <w:t>tiere nicht.“</w:t>
      </w:r>
    </w:p>
    <w:p>
      <w:pPr>
        <w:pStyle w:val="Normal"/>
        <w:spacing w:lineRule="auto" w:line="240" w:before="0" w:after="120"/>
        <w:ind w:right="0" w:firstLine="720"/>
        <w:rPr/>
      </w:pPr>
      <w:r>
        <w:rPr>
          <w:sz w:val="24"/>
          <w:szCs w:val="24"/>
          <w:lang w:val="de-CH"/>
        </w:rPr>
        <w:t>Also mit einer Auditinganweisung muss ein vollständiger Aktionszyklus exis</w:t>
        <w:softHyphen/>
        <w:t>tieren – ein vollständiger Aktionszyklus. Und Sie können keinen unklaren Aktions</w:t>
        <w:softHyphen/>
        <w:t>zyklus haben. Das aber erlegt dem Auditor eine ungeheure Verantwortung auf, die richtige Auditingfrage zu stellen. Sie sagen: „Was sollte ich heute an dir auditieren?“, Sie haben eine falsche Frage gestellt. Sie können keine falschen Auditingfragen stellen. Sie können sagen: „Hast du in letzter Zeit einen Motivator gehabt?“ Und das ist eine falsche Auditingfrage.</w:t>
      </w:r>
    </w:p>
    <w:p>
      <w:pPr>
        <w:pStyle w:val="Normal"/>
        <w:spacing w:lineRule="auto" w:line="240" w:before="0" w:after="120"/>
        <w:ind w:right="0" w:firstLine="720"/>
        <w:rPr/>
      </w:pPr>
      <w:r>
        <w:rPr>
          <w:sz w:val="24"/>
          <w:szCs w:val="24"/>
          <w:lang w:val="de-CH"/>
        </w:rPr>
        <w:t>Es gibt also zwei Umstände, die hier existieren können, nämlich: eine falsche Auditingfrage und ein Versäumnis, einen Zyklus sich selbst abschliessen zu lassen. Sie können diese beiden Dinge tun und beide sind ausgesprochen tödlich.</w:t>
      </w:r>
    </w:p>
    <w:p>
      <w:pPr>
        <w:pStyle w:val="Normal"/>
        <w:spacing w:lineRule="auto" w:line="240" w:before="0" w:after="120"/>
        <w:ind w:right="0" w:firstLine="720"/>
        <w:rPr/>
      </w:pPr>
      <w:r>
        <w:rPr>
          <w:sz w:val="24"/>
          <w:szCs w:val="24"/>
          <w:lang w:val="de-CH"/>
        </w:rPr>
        <w:t>Falsche Auditingfrage: „Habe ich bei dir einen Withhold beinahe herausgefunden?“ Vor kurzem wussten wir noch nicht, dass das verkehrt ist. Aber es ist ausgesprochen verkehrt, denn der PC kann darauf mit einer Motivator-Erwiderung antworten. Sie haben es fertig gebracht, dies für mich auszugraben. PCs sind nie ehrgeizig genug gewesen, um das für mich zu tun. Sie haben einfach den leichten Weg eingeschlagen und getan, was ich wollte, aber die meisten haben durch Erfahrung gelernt, dass es einfacher war, das zu tun.</w:t>
      </w:r>
    </w:p>
    <w:p>
      <w:pPr>
        <w:pStyle w:val="Normal"/>
        <w:spacing w:lineRule="auto" w:line="240" w:before="0" w:after="120"/>
        <w:ind w:right="0" w:firstLine="720"/>
        <w:rPr>
          <w:sz w:val="24"/>
          <w:szCs w:val="24"/>
          <w:lang w:val="de-CH"/>
        </w:rPr>
      </w:pPr>
      <w:r>
        <w:rPr>
          <w:sz w:val="24"/>
          <w:szCs w:val="24"/>
          <w:lang w:val="de-CH"/>
        </w:rPr>
        <w:t>Aber das Antworten mit einem Motivator ist in vielen Fällen geschehen. Sie dürfen also nicht eine Mittelrudimentefrage oder eine Frage vom Rudiment-Typus stellen, die es dem PC erlaubt, eine Motivator-Entgegnung zu geben, denn der PC wirft damit die Endrudimente raus.</w:t>
      </w:r>
    </w:p>
    <w:p>
      <w:pPr>
        <w:pStyle w:val="Normal"/>
        <w:spacing w:lineRule="auto" w:line="240" w:before="0" w:after="120"/>
        <w:ind w:right="0" w:firstLine="720"/>
        <w:rPr/>
      </w:pPr>
      <w:r>
        <w:rPr>
          <w:sz w:val="24"/>
          <w:szCs w:val="24"/>
          <w:lang w:val="de-CH"/>
        </w:rPr>
        <w:t>Sie dürfen einfach nicht Ihre Endrudimente hinauswerfen. Das ist die falsche Auditingfrage. Es gehört auch unter die Rubrik falsche Auditingfrage. Sie dürfen es dem PC nicht gestatten, dass er seine Endrudimente hinauswirft. Sie müssen seine Endrudi</w:t>
        <w:softHyphen/>
        <w:t>mente „in“ halten.</w:t>
      </w:r>
    </w:p>
    <w:p>
      <w:pPr>
        <w:pStyle w:val="Normal"/>
        <w:spacing w:lineRule="auto" w:line="240" w:before="0" w:after="120"/>
        <w:ind w:right="0" w:firstLine="720"/>
        <w:rPr/>
      </w:pPr>
      <w:r>
        <w:rPr>
          <w:sz w:val="24"/>
          <w:szCs w:val="24"/>
          <w:lang w:val="de-CH"/>
        </w:rPr>
        <w:t xml:space="preserve">Und wenn Sie die Endrudimente mal durchschauen, werden Sie sehen, dass es mehrere gibt, die hinausgehen können. Und wenn irgendwelche </w:t>
      </w:r>
      <w:r>
        <w:rPr>
          <w:i/>
          <w:iCs/>
          <w:sz w:val="24"/>
          <w:szCs w:val="24"/>
          <w:lang w:val="de-CH"/>
        </w:rPr>
        <w:t>von</w:t>
      </w:r>
      <w:r>
        <w:rPr>
          <w:sz w:val="24"/>
          <w:szCs w:val="24"/>
          <w:lang w:val="de-CH"/>
        </w:rPr>
        <w:t xml:space="preserve"> diesen Endrudimenten hinausgehen, wird der PC aus der Sitzung heraus sein. Wenn Sie also eine Auditingfrage stellen, die es dem PC erlaubt, seine Endrudimente hinausgehen zu lassen, dann haben Sie sich die Kehle durchgeschnitten. Lassen Sie uns also die Mittel</w:t>
        <w:softHyphen/>
        <w:t>rudimente hereinbringen, indem wir die Endrudimente hinausbefördern, und dann haben wir einen schönen Schlamassel.</w:t>
      </w:r>
    </w:p>
    <w:p>
      <w:pPr>
        <w:pStyle w:val="Normal"/>
        <w:spacing w:lineRule="auto" w:line="240" w:before="0" w:after="120"/>
        <w:ind w:right="0" w:firstLine="720"/>
        <w:rPr>
          <w:sz w:val="24"/>
          <w:szCs w:val="24"/>
          <w:lang w:val="de-CH"/>
        </w:rPr>
      </w:pPr>
      <w:r>
        <w:rPr>
          <w:sz w:val="24"/>
          <w:szCs w:val="24"/>
          <w:lang w:val="de-CH"/>
        </w:rPr>
        <w:t>Sagen wir zum Beispiel: „In dieser Sitzung, habe ich bei dir einen Withhold beinahe herausgefunden?“</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Ja. Mein PC – ich bin hier gesessen und habe daran gedacht, wie gemein mein PC in den letzten Sitzungen zu mir gewesen ist.“</w:t>
      </w:r>
    </w:p>
    <w:p>
      <w:pPr>
        <w:pStyle w:val="Normal"/>
        <w:spacing w:lineRule="auto" w:line="240" w:before="0" w:after="120"/>
        <w:ind w:right="0" w:firstLine="720"/>
        <w:rPr/>
      </w:pPr>
      <w:r>
        <w:rPr>
          <w:sz w:val="24"/>
          <w:szCs w:val="24"/>
          <w:lang w:val="de-CH"/>
        </w:rPr>
        <w:t>Oh, Mann, Sie sind erledigt, weil Ihnen jetzt ein Q und A bevorsteht… Wenn Sie also verhindern, dass das Endrudiment „out“ geht – das ist das Problem, das Sie sich hier gestellt haben… Um das Endrudiment davon abzuhalten „out“ zu gehen, müssen Sie Q und A machen. Sie können es nicht zulassen, dass der Zyklus abgeschlossen wird. Er hat es gerade fertig gebracht, seinem eigenen PC zu schaden!</w:t>
      </w:r>
    </w:p>
    <w:p>
      <w:pPr>
        <w:pStyle w:val="Normal"/>
        <w:spacing w:lineRule="auto" w:line="240" w:before="0" w:after="120"/>
        <w:ind w:right="0" w:firstLine="720"/>
        <w:rPr/>
      </w:pPr>
      <w:r>
        <w:rPr>
          <w:sz w:val="24"/>
          <w:szCs w:val="24"/>
          <w:lang w:val="de-CH"/>
        </w:rPr>
        <w:t>Diese beiden Dinge müssen im Gleichgewicht gehalten werden, sehen Sie? Das ist ein wirklich verrückter Punkt. Indem Sie eine falsche Auditingfrage stellen, werden Sie sich unausweichlich in ein Q und A hineinstürzen, denn Sie müssen auf die Antwort des PCs hin eine Frage stellen.</w:t>
      </w:r>
    </w:p>
    <w:p>
      <w:pPr>
        <w:pStyle w:val="Normal"/>
        <w:spacing w:lineRule="auto" w:line="240" w:before="0" w:after="120"/>
        <w:ind w:right="0" w:firstLine="720"/>
        <w:rPr>
          <w:sz w:val="24"/>
          <w:szCs w:val="24"/>
          <w:lang w:val="de-CH"/>
        </w:rPr>
      </w:pPr>
      <w:r>
        <w:rPr>
          <w:sz w:val="24"/>
          <w:szCs w:val="24"/>
          <w:lang w:val="de-CH"/>
        </w:rPr>
        <w:t>Sie fragen: „War in letzter Zeit irgendjemand gemein zu dir?“ Und der PC sagt: „Oh ja! Ja! Ja! Herbie war gemein zu mir und Reg war gemein zu mir. All meine Mitstudenten sind gemein zu mir gewesen.“ Ich spreche hier nicht von irgendeinem bestimmten Studenten.</w:t>
      </w:r>
    </w:p>
    <w:p>
      <w:pPr>
        <w:pStyle w:val="Normal"/>
        <w:spacing w:lineRule="auto" w:line="240" w:before="0" w:after="120"/>
        <w:ind w:right="0" w:firstLine="720"/>
        <w:rPr/>
      </w:pPr>
      <w:r>
        <w:rPr>
          <w:sz w:val="24"/>
          <w:szCs w:val="24"/>
          <w:lang w:val="de-CH"/>
        </w:rPr>
        <w:t>In Ordnung. Sie haben gerade die Endrudimente in hohem Bogen hinausgeschmissen. Jetzt nehmen wir einmal an, Sie korrigieren das: Nehmen wir an, Sie stellen irgendeine vieldeutige Frage, wie: „Habe ich bei dir einen Withhold beinahe herausgefunden?“</w:t>
      </w:r>
    </w:p>
    <w:p>
      <w:pPr>
        <w:pStyle w:val="Normal"/>
        <w:spacing w:lineRule="auto" w:line="240" w:before="0" w:after="120"/>
        <w:ind w:right="0" w:firstLine="720"/>
        <w:rPr/>
      </w:pPr>
      <w:r>
        <w:rPr>
          <w:sz w:val="24"/>
          <w:szCs w:val="24"/>
          <w:lang w:val="de-CH"/>
        </w:rPr>
        <w:t>„</w:t>
      </w:r>
      <w:r>
        <w:rPr>
          <w:sz w:val="24"/>
          <w:szCs w:val="24"/>
          <w:lang w:val="de-CH"/>
        </w:rPr>
        <w:t>Ja, ich habe hier gesessen und ich bin mir darüber klar geworden, dass Mike eine tiefsitzende sadistische Tendenz hat.“</w:t>
      </w:r>
    </w:p>
    <w:p>
      <w:pPr>
        <w:pStyle w:val="Normal"/>
        <w:spacing w:lineRule="auto" w:line="240" w:before="0" w:after="120"/>
        <w:ind w:right="0" w:firstLine="720"/>
        <w:rPr/>
      </w:pPr>
      <w:r>
        <w:rPr>
          <w:sz w:val="24"/>
          <w:szCs w:val="24"/>
          <w:lang w:val="de-CH"/>
        </w:rPr>
        <w:t>Gut, damit sind Sie erledigt. Was haben Sie nur angerichtet? Sie haben eine Frage gestellt, die vieldeutig war. Der PC gibt Ihnen eine Antwort, die die Endrudimente hinausschmeisst. Jetzt ist die einzige Art, das zu korrigieren, Q und A zu machen. Sie können diese Antwort nicht akzeptieren. Was ich Ihnen hier beschreibe, ist das Dilemma des Auditors. Sie können diese Antwort nicht akzeptieren, denn Sie haben das Endrudi</w:t>
        <w:softHyphen/>
        <w:t>ment hinausgeschmissen.</w:t>
      </w:r>
    </w:p>
    <w:p>
      <w:pPr>
        <w:pStyle w:val="Normal"/>
        <w:spacing w:lineRule="auto" w:line="240" w:before="0" w:after="120"/>
        <w:ind w:right="0" w:firstLine="720"/>
        <w:rPr>
          <w:sz w:val="24"/>
          <w:szCs w:val="24"/>
          <w:lang w:val="de-CH"/>
        </w:rPr>
      </w:pPr>
      <w:r>
        <w:rPr>
          <w:sz w:val="24"/>
          <w:szCs w:val="24"/>
          <w:lang w:val="de-CH"/>
        </w:rPr>
        <w:t>Sie würden in jedem Fall zu dieser Antwort Fragen stellen, selbst wenn Sie sofort sagen würden: „In dieser Sitzung, hast du irgendjemanden geschädigt?“</w:t>
      </w:r>
    </w:p>
    <w:p>
      <w:pPr>
        <w:pStyle w:val="Normal"/>
        <w:spacing w:lineRule="auto" w:line="240" w:before="0" w:after="120"/>
        <w:ind w:right="0" w:firstLine="720"/>
        <w:rPr>
          <w:sz w:val="24"/>
          <w:szCs w:val="24"/>
          <w:lang w:val="de-CH"/>
        </w:rPr>
      </w:pPr>
      <w:r>
        <w:rPr>
          <w:sz w:val="24"/>
          <w:szCs w:val="24"/>
          <w:lang w:val="de-CH"/>
        </w:rPr>
        <w:t>Der PC würde immer noch erkennen, dass seine Antwort in Frage gestellt worden ist. Sehen Sie, das Dilemma des Auditors. Sie stellen eine falsche Frage und Sie werden jedesmal Q und A machen.</w:t>
      </w:r>
    </w:p>
    <w:p>
      <w:pPr>
        <w:pStyle w:val="Normal"/>
        <w:spacing w:lineRule="auto" w:line="240" w:before="0" w:after="120"/>
        <w:ind w:right="0" w:firstLine="720"/>
        <w:rPr/>
      </w:pPr>
      <w:r>
        <w:rPr>
          <w:sz w:val="24"/>
          <w:szCs w:val="24"/>
          <w:lang w:val="de-CH"/>
        </w:rPr>
        <w:t>Sie müssen also eine Art Frage stellen – ich gebe Ihnen jetzt nicht die Worte – ich werde Ihnen das Prinzip erklären, das hinter einer solchen Formulierung steht. Sie müssen eine Art von Frage stellen, die ein Q und A sehr unwahrscheinlich macht. Ich werde nicht das Wort „unmöglich“ verwenden.</w:t>
      </w:r>
    </w:p>
    <w:p>
      <w:pPr>
        <w:pStyle w:val="Normal"/>
        <w:spacing w:lineRule="auto" w:line="240" w:before="0" w:after="120"/>
        <w:ind w:right="0" w:firstLine="720"/>
        <w:rPr/>
      </w:pPr>
      <w:r>
        <w:rPr>
          <w:sz w:val="24"/>
          <w:szCs w:val="24"/>
          <w:lang w:val="de-CH"/>
        </w:rPr>
        <w:t>Also – Sie können beurteilen, ob der Wortlaut eines Mittelrudimentes oder einer Prepcheckfrage oder von irgendetwas anderem – Sie könnten nur aufgrund dieser Formel beurteilen, ob eine Frage, die Sie dem PC stellen, richtig ist. Ist es eine, die möglicherweise dahin führt, dass man die Antwort des PCs in Frage stellen muss? Und wenn das der Fall ist, ist es in grösserem oder kleinerem Masse eine falsche Frage, denn er wird Ihnen eine Antwort geben, die Sie dann befragen müssen.</w:t>
      </w:r>
    </w:p>
    <w:p>
      <w:pPr>
        <w:pStyle w:val="Normal"/>
        <w:spacing w:lineRule="auto" w:line="240" w:before="0" w:after="120"/>
        <w:ind w:right="0" w:firstLine="720"/>
        <w:rPr/>
      </w:pPr>
      <w:r>
        <w:rPr>
          <w:sz w:val="24"/>
          <w:szCs w:val="24"/>
          <w:lang w:val="de-CH"/>
        </w:rPr>
        <w:t>Sie werden seine Antwort in Frage stellen müssen, und dann wird er das Gefühl haben, nicht bestätigt worden zu sein. Und dann wird er das Gefühl haben, nicht zu Ihnen sprechen zu können. Und dann wird er aus der Sitzung herausgehen. Und das war’s dann für all Ihre Anfangs – und Endrudimente.</w:t>
      </w:r>
    </w:p>
    <w:p>
      <w:pPr>
        <w:pStyle w:val="Normal"/>
        <w:spacing w:lineRule="auto" w:line="240" w:before="0" w:after="120"/>
        <w:ind w:right="0" w:firstLine="720"/>
        <w:rPr/>
      </w:pPr>
      <w:r>
        <w:rPr>
          <w:sz w:val="24"/>
          <w:szCs w:val="24"/>
          <w:lang w:val="de-CH"/>
        </w:rPr>
        <w:t>Das ist es, worauf Sie Ihre Überlegung richten sollten hinsichtlich dessen, was Sie mit dem PC tun. Sie dürfen nicht Q und A machen. Um Q und A zu verhindern, müssen Sie die richtige Auditingfrage stellen. Was ist eine richtige Auditingfrage? Eine, die eine Antwort hervorbringt, die Sie nicht stark anzuzweifeln brauchen.</w:t>
      </w:r>
    </w:p>
    <w:p>
      <w:pPr>
        <w:pStyle w:val="Normal"/>
        <w:spacing w:lineRule="auto" w:line="240" w:before="0" w:after="120"/>
        <w:ind w:right="0" w:firstLine="720"/>
        <w:rPr>
          <w:sz w:val="24"/>
          <w:szCs w:val="24"/>
          <w:lang w:val="de-CH"/>
        </w:rPr>
      </w:pPr>
      <w:r>
        <w:rPr>
          <w:sz w:val="24"/>
          <w:szCs w:val="24"/>
          <w:lang w:val="de-CH"/>
        </w:rPr>
        <w:t>Das ist die perfekte Auditingfrage: Eine Frage, die eine Antwort vom PC hervor</w:t>
        <w:softHyphen/>
        <w:t>bringen wird, die in keinster Weise vom Auditor stark angezweifelt oder modifiziert werden muss. Sie dürfen eine Antwort nicht in Frage stellen.</w:t>
      </w:r>
    </w:p>
    <w:p>
      <w:pPr>
        <w:pStyle w:val="Normal"/>
        <w:spacing w:lineRule="auto" w:line="240" w:before="0" w:after="120"/>
        <w:ind w:right="0" w:firstLine="720"/>
        <w:rPr>
          <w:sz w:val="24"/>
          <w:szCs w:val="24"/>
          <w:lang w:val="de-CH"/>
        </w:rPr>
      </w:pPr>
      <w:r>
        <w:rPr>
          <w:sz w:val="24"/>
          <w:szCs w:val="24"/>
          <w:lang w:val="de-CH"/>
        </w:rPr>
        <w:t xml:space="preserve">Also, hier ist ein perfektes Q und A – falls irgendjemand /.u spät hereingekommen ist und kein Exemplar von dem Bulletin hat – hier ist ein perfektes Q und A: </w:t>
      </w:r>
    </w:p>
    <w:p>
      <w:pPr>
        <w:pStyle w:val="Normal"/>
        <w:spacing w:lineRule="auto" w:line="240" w:before="0" w:after="120"/>
        <w:ind w:right="0" w:firstLine="720"/>
        <w:rPr>
          <w:sz w:val="24"/>
          <w:szCs w:val="24"/>
          <w:lang w:val="de-CH"/>
        </w:rPr>
      </w:pPr>
      <w:r>
        <w:rPr>
          <w:sz w:val="24"/>
          <w:szCs w:val="24"/>
          <w:lang w:val="de-CH"/>
        </w:rPr>
        <w:t xml:space="preserve">Wir begegnen Herbert. Wir sagen zu Herbert: „Wie geht es dir, Herbert?“ </w:t>
      </w:r>
    </w:p>
    <w:p>
      <w:pPr>
        <w:pStyle w:val="Normal"/>
        <w:spacing w:lineRule="auto" w:line="240" w:before="0" w:after="120"/>
        <w:ind w:right="0" w:firstLine="720"/>
        <w:rPr>
          <w:sz w:val="24"/>
          <w:szCs w:val="24"/>
          <w:lang w:val="de-CH"/>
        </w:rPr>
      </w:pPr>
      <w:r>
        <w:rPr>
          <w:sz w:val="24"/>
          <w:szCs w:val="24"/>
          <w:lang w:val="de-CH"/>
        </w:rPr>
        <w:t xml:space="preserve">Und Herbert sagt: „Fürchterlich.“ </w:t>
      </w:r>
    </w:p>
    <w:p>
      <w:pPr>
        <w:pStyle w:val="Normal"/>
        <w:spacing w:lineRule="auto" w:line="240" w:before="0" w:after="120"/>
        <w:ind w:right="0" w:firstLine="720"/>
        <w:rPr>
          <w:sz w:val="24"/>
          <w:szCs w:val="24"/>
          <w:lang w:val="de-CH"/>
        </w:rPr>
      </w:pPr>
      <w:r>
        <w:rPr>
          <w:sz w:val="24"/>
          <w:szCs w:val="24"/>
          <w:lang w:val="de-CH"/>
        </w:rPr>
        <w:t>Und wir sagen: „Was ist los?“</w:t>
      </w:r>
    </w:p>
    <w:p>
      <w:pPr>
        <w:pStyle w:val="Normal"/>
        <w:spacing w:lineRule="auto" w:line="240" w:before="0" w:after="120"/>
        <w:ind w:right="0" w:firstLine="720"/>
        <w:rPr/>
      </w:pPr>
      <w:r>
        <w:rPr>
          <w:sz w:val="24"/>
          <w:szCs w:val="24"/>
          <w:lang w:val="de-CH"/>
        </w:rPr>
        <w:t>Das ist gesellschaftlich sehr akzeptabel. Sie werden das überall auf den Haupt – und Nebenstrassen, in jeder Sprache, einschliesslich Chinesisch und Skandinavisch, zu hören bekommen. Jeder tut das. Es ist soziale Maschinerie. Es wäre teilnahmslos von uns, es nicht zu tun.</w:t>
      </w:r>
    </w:p>
    <w:p>
      <w:pPr>
        <w:pStyle w:val="Normal"/>
        <w:spacing w:lineRule="auto" w:line="240" w:before="0" w:after="120"/>
        <w:ind w:right="0" w:firstLine="720"/>
        <w:rPr/>
      </w:pPr>
      <w:r>
        <w:rPr>
          <w:sz w:val="24"/>
          <w:szCs w:val="24"/>
          <w:lang w:val="de-CH"/>
        </w:rPr>
        <w:t>Wir stellen eine Frage. Wir sagen: „Na, Willi, hattest du einen schönen Tag?“ Wir treffen Willi, wissen Sie? Und Willi sagt: „Nein.“</w:t>
      </w:r>
    </w:p>
    <w:p>
      <w:pPr>
        <w:pStyle w:val="Normal"/>
        <w:spacing w:lineRule="auto" w:line="240" w:before="0" w:after="120"/>
        <w:ind w:right="0" w:firstLine="720"/>
        <w:rPr>
          <w:sz w:val="24"/>
          <w:szCs w:val="24"/>
          <w:lang w:val="de-CH"/>
        </w:rPr>
      </w:pPr>
      <w:r>
        <w:rPr>
          <w:sz w:val="24"/>
          <w:szCs w:val="24"/>
          <w:lang w:val="de-CH"/>
        </w:rPr>
        <w:t>Es ist unvermeidlich, dass wir die Sache erweitern müssen, verstehen Sie? Wir sagen also: „Was ist denn passiert?“</w:t>
      </w:r>
    </w:p>
    <w:p>
      <w:pPr>
        <w:pStyle w:val="Normal"/>
        <w:spacing w:lineRule="auto" w:line="240" w:before="0" w:after="120"/>
        <w:ind w:right="0" w:firstLine="720"/>
        <w:rPr>
          <w:sz w:val="24"/>
          <w:szCs w:val="24"/>
          <w:lang w:val="de-CH"/>
        </w:rPr>
      </w:pPr>
      <w:r>
        <w:rPr>
          <w:sz w:val="24"/>
          <w:szCs w:val="24"/>
          <w:lang w:val="de-CH"/>
        </w:rPr>
        <w:t xml:space="preserve">Das ist ein Q und A: Damit wird die Antwort des PCs hinterfragt. </w:t>
      </w:r>
    </w:p>
    <w:p>
      <w:pPr>
        <w:pStyle w:val="Normal"/>
        <w:spacing w:lineRule="auto" w:line="240" w:before="0" w:after="120"/>
        <w:ind w:right="0" w:firstLine="720"/>
        <w:rPr>
          <w:sz w:val="24"/>
          <w:szCs w:val="24"/>
          <w:lang w:val="de-CH"/>
        </w:rPr>
      </w:pPr>
      <w:r>
        <w:rPr>
          <w:sz w:val="24"/>
          <w:szCs w:val="24"/>
          <w:lang w:val="de-CH"/>
        </w:rPr>
        <w:t>Korrekt. Folgendes ist korrekt:</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 xml:space="preserve">Wie geht es dir?“ </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 xml:space="preserve">Schrecklich.“ </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Gut.“</w:t>
      </w:r>
    </w:p>
    <w:p>
      <w:pPr>
        <w:pStyle w:val="Normal"/>
        <w:spacing w:lineRule="auto" w:line="240" w:before="0" w:after="120"/>
        <w:ind w:right="0" w:firstLine="720"/>
        <w:rPr/>
      </w:pPr>
      <w:r>
        <w:rPr>
          <w:sz w:val="24"/>
          <w:szCs w:val="24"/>
          <w:lang w:val="de-CH"/>
        </w:rPr>
        <w:t>Wenn Sie eine Antwort von der Art bekommen, ist es weitaus höflicher, wenn Sie sagen: „Danke.“</w:t>
      </w:r>
    </w:p>
    <w:p>
      <w:pPr>
        <w:pStyle w:val="Normal"/>
        <w:spacing w:lineRule="auto" w:line="240" w:before="0" w:after="120"/>
        <w:ind w:right="0" w:firstLine="720"/>
        <w:rPr>
          <w:sz w:val="24"/>
          <w:szCs w:val="24"/>
          <w:lang w:val="de-CH"/>
        </w:rPr>
      </w:pPr>
      <w:r>
        <w:rPr>
          <w:sz w:val="24"/>
          <w:szCs w:val="24"/>
          <w:lang w:val="de-CH"/>
        </w:rPr>
        <w:t>Wissen Sie, das Komische dabei ist, dass sich sogar im zwischenmenschlichen Umgang der Bursche besser fühlen wird, wenn Sie es auf diese Weise handhaben. Er hat Ihnen gesagt, wie er sich fühlt, also geben Sie ihm eine heitere Bestätigung, Mann, die heitere Bestätigung.</w:t>
      </w:r>
    </w:p>
    <w:p>
      <w:pPr>
        <w:pStyle w:val="Normal"/>
        <w:spacing w:lineRule="auto" w:line="240" w:before="0" w:after="120"/>
        <w:ind w:right="0" w:firstLine="720"/>
        <w:rPr>
          <w:sz w:val="24"/>
          <w:szCs w:val="24"/>
          <w:lang w:val="de-CH"/>
        </w:rPr>
      </w:pPr>
      <w:r>
        <w:rPr>
          <w:sz w:val="24"/>
          <w:szCs w:val="24"/>
          <w:lang w:val="de-CH"/>
        </w:rPr>
        <w:t>In Ordnung. Nehmen wir jetzt die Auditingfrage. Hier ist also der Punkt, wo Audi</w:t>
        <w:softHyphen/>
        <w:t>toren sich nicht nur in Knoten verwickeln, sondern auch in Doppelkreuzknoten, Palsteks und andere komische Schifferknoten und so weiter.</w:t>
      </w:r>
    </w:p>
    <w:p>
      <w:pPr>
        <w:pStyle w:val="Normal"/>
        <w:spacing w:lineRule="auto" w:line="240" w:before="0" w:after="120"/>
        <w:ind w:right="0" w:firstLine="720"/>
        <w:rPr>
          <w:sz w:val="24"/>
          <w:szCs w:val="24"/>
          <w:lang w:val="de-CH"/>
        </w:rPr>
      </w:pPr>
      <w:r>
        <w:rPr>
          <w:sz w:val="24"/>
          <w:szCs w:val="24"/>
          <w:lang w:val="de-CH"/>
        </w:rPr>
        <w:t xml:space="preserve">Wir laufen Rudimente. Wir sagen: „Hast du ein gegenwärtiges Problem?“ </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 xml:space="preserve">Ja.“ </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Was ist es?“</w:t>
      </w:r>
    </w:p>
    <w:p>
      <w:pPr>
        <w:pStyle w:val="Normal"/>
        <w:spacing w:lineRule="auto" w:line="240" w:before="0" w:after="120"/>
        <w:ind w:right="0" w:firstLine="720"/>
        <w:rPr>
          <w:sz w:val="24"/>
          <w:szCs w:val="24"/>
          <w:lang w:val="de-CH"/>
        </w:rPr>
      </w:pPr>
      <w:r>
        <w:rPr>
          <w:sz w:val="24"/>
          <w:szCs w:val="24"/>
          <w:lang w:val="de-CH"/>
        </w:rPr>
        <w:t>Flunk, Flunk, Flunk, Flunk! Er hat unsere Frage beantwortet. Also ist etwas mit der Frage ein bisschen faul. Sehen Sie, diese Frage ist nicht die perfekte Auditingfrage. Weil sie nicht perfekt ist, führt sie uns in ein Q und A.</w:t>
      </w:r>
    </w:p>
    <w:p>
      <w:pPr>
        <w:pStyle w:val="Normal"/>
        <w:spacing w:lineRule="auto" w:line="240" w:before="0" w:after="120"/>
        <w:ind w:right="0" w:firstLine="720"/>
        <w:rPr>
          <w:sz w:val="24"/>
          <w:szCs w:val="24"/>
          <w:lang w:val="de-CH"/>
        </w:rPr>
      </w:pPr>
      <w:r>
        <w:rPr>
          <w:sz w:val="24"/>
          <w:szCs w:val="24"/>
          <w:lang w:val="de-CH"/>
        </w:rPr>
        <w:t>Die beste Frage wäre natürlich eine, die von ihm verlangt, es uns zu sagen. Sie müssten also hinzufügen: „Und wenn ja, sag mir, was es ist.“</w:t>
      </w:r>
    </w:p>
    <w:p>
      <w:pPr>
        <w:pStyle w:val="Normal"/>
        <w:spacing w:lineRule="auto" w:line="240" w:before="0" w:after="120"/>
        <w:ind w:right="0" w:firstLine="720"/>
        <w:rPr>
          <w:sz w:val="24"/>
          <w:szCs w:val="24"/>
          <w:lang w:val="de-CH"/>
        </w:rPr>
      </w:pPr>
      <w:r>
        <w:rPr>
          <w:sz w:val="24"/>
          <w:szCs w:val="24"/>
          <w:lang w:val="de-CH"/>
        </w:rPr>
        <w:t xml:space="preserve">Sie stossen nicht immer auf dieses Problem, aber die korrekte Nicht-Q-und-A-Erwiderungsweise ist: „Hast du ein gegenwärtiges Problem?“ </w:t>
      </w:r>
    </w:p>
    <w:p>
      <w:pPr>
        <w:pStyle w:val="Normal"/>
        <w:spacing w:lineRule="auto" w:line="240" w:before="0" w:after="120"/>
        <w:ind w:right="0" w:firstLine="720"/>
        <w:rPr>
          <w:sz w:val="24"/>
          <w:szCs w:val="24"/>
          <w:lang w:val="de-CH"/>
        </w:rPr>
      </w:pPr>
      <w:r>
        <w:rPr>
          <w:sz w:val="24"/>
          <w:szCs w:val="24"/>
          <w:lang w:val="de-CH"/>
        </w:rPr>
        <w:t>PC sagt: „Ja.“</w:t>
      </w:r>
    </w:p>
    <w:p>
      <w:pPr>
        <w:pStyle w:val="Normal"/>
        <w:spacing w:lineRule="auto" w:line="240" w:before="0" w:after="120"/>
        <w:ind w:right="0" w:firstLine="720"/>
        <w:rPr>
          <w:sz w:val="24"/>
          <w:szCs w:val="24"/>
          <w:lang w:val="de-CH"/>
        </w:rPr>
      </w:pPr>
      <w:r>
        <w:rPr>
          <w:sz w:val="24"/>
          <w:szCs w:val="24"/>
          <w:lang w:val="de-CH"/>
        </w:rPr>
        <w:t xml:space="preserve">Sie sagen: „Danke. Ich werde es am E-Meter überprüfen.“ </w:t>
      </w:r>
    </w:p>
    <w:p>
      <w:pPr>
        <w:pStyle w:val="Normal"/>
        <w:spacing w:lineRule="auto" w:line="240" w:before="0" w:after="120"/>
        <w:ind w:right="0" w:firstLine="720"/>
        <w:rPr>
          <w:sz w:val="24"/>
          <w:szCs w:val="24"/>
          <w:lang w:val="de-CH"/>
        </w:rPr>
      </w:pPr>
      <w:r>
        <w:rPr>
          <w:sz w:val="24"/>
          <w:szCs w:val="24"/>
          <w:lang w:val="de-CH"/>
        </w:rPr>
        <w:t>Das heisst also, die leicht unstandardgemässe Frage führt uns unvermeidlich in ein Q und A, denn wir müssten sagen: „Hast du ein gegenwärtiges Problem?“</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Ja.“</w:t>
      </w:r>
    </w:p>
    <w:p>
      <w:pPr>
        <w:pStyle w:val="Normal"/>
        <w:spacing w:lineRule="auto" w:line="240" w:before="0" w:after="120"/>
        <w:ind w:right="0" w:firstLine="720"/>
        <w:rPr>
          <w:sz w:val="24"/>
          <w:szCs w:val="24"/>
          <w:lang w:val="de-CH"/>
        </w:rPr>
      </w:pPr>
      <w:r>
        <w:rPr>
          <w:sz w:val="24"/>
          <w:szCs w:val="24"/>
          <w:lang w:val="de-CH"/>
        </w:rPr>
        <w:softHyphen/>
        <w:t>Und der Auditor sähe sich veranlasst zu sagen: „Also gut. was ist es?“ He! Moment mal. Der Bursche hat Ihre Auditingfrage beantwortet. Ihre Frage ist:</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Hast du ein gegenwärtiges Problem?“</w:t>
      </w:r>
    </w:p>
    <w:p>
      <w:pPr>
        <w:pStyle w:val="Normal"/>
        <w:spacing w:lineRule="auto" w:line="240" w:before="0" w:after="120"/>
        <w:ind w:right="0" w:firstLine="720"/>
        <w:rPr/>
      </w:pPr>
      <w:r>
        <w:rPr>
          <w:sz w:val="24"/>
          <w:szCs w:val="24"/>
          <w:lang w:val="de-CH"/>
        </w:rPr>
        <w:t>Sie schneiden seine Kommunikation ab. Es wird ihn aus der Sitzung befördern. Sie haben die verbleibenden Rudimente hinausgeschmissen, verstehen Sie?</w:t>
      </w:r>
    </w:p>
    <w:p>
      <w:pPr>
        <w:pStyle w:val="Normal"/>
        <w:spacing w:lineRule="auto" w:line="240" w:before="0" w:after="120"/>
        <w:ind w:right="0" w:firstLine="720"/>
        <w:rPr/>
      </w:pPr>
      <w:r>
        <w:rPr>
          <w:sz w:val="24"/>
          <w:szCs w:val="24"/>
          <w:lang w:val="de-CH"/>
        </w:rPr>
        <w:t>Der Trick dabei, die Rudimente „in“ zu halten, besteht darin, die anderen nicht hinauszuschmeissen, während Sie eines „in“ bringen. Und Angesichts der Tatsache, dass es ausser dem einen, an dem Sie arbeiten, mehr Rudimente gibt, an denen Sie nicht arbeiten, ist die Wahrscheinlichkeit gross, dass Sie diesen Fehler begehen – sofern Sie diese Regel über die perfekte Auditingfrage nicht kennen und nicht wissen, was Q und A ist.</w:t>
      </w:r>
    </w:p>
    <w:p>
      <w:pPr>
        <w:pStyle w:val="Normal"/>
        <w:spacing w:lineRule="auto" w:line="240" w:before="0" w:after="120"/>
        <w:ind w:right="0" w:firstLine="720"/>
        <w:rPr/>
      </w:pPr>
      <w:r>
        <w:rPr>
          <w:sz w:val="24"/>
          <w:szCs w:val="24"/>
          <w:lang w:val="de-CH"/>
        </w:rPr>
        <w:t>Wenn Sie das nicht wissen, können Sie diese Dinge in hohem Bogen hinaus</w:t>
        <w:softHyphen/>
        <w:t xml:space="preserve">schmeissen. Auditing ist freilich etwas, mit dem man davonkommt, und Sie stossen darauf nicht im </w:t>
      </w:r>
      <w:r>
        <w:rPr>
          <w:i/>
          <w:iCs/>
          <w:sz w:val="24"/>
          <w:szCs w:val="24"/>
          <w:lang w:val="de-CH"/>
        </w:rPr>
        <w:t>Extrem.</w:t>
      </w:r>
      <w:r>
        <w:rPr>
          <w:sz w:val="24"/>
          <w:szCs w:val="24"/>
          <w:lang w:val="de-CH"/>
        </w:rPr>
        <w:t xml:space="preserve"> Meistens geht es einfach umproblematisch über die Bühne.</w:t>
      </w:r>
    </w:p>
    <w:p>
      <w:pPr>
        <w:pStyle w:val="Normal"/>
        <w:spacing w:lineRule="auto" w:line="240" w:before="0" w:after="120"/>
        <w:ind w:right="0" w:firstLine="720"/>
        <w:rPr>
          <w:sz w:val="24"/>
          <w:szCs w:val="24"/>
          <w:lang w:val="de-CH"/>
        </w:rPr>
      </w:pPr>
      <w:r>
        <w:rPr>
          <w:sz w:val="24"/>
          <w:szCs w:val="24"/>
          <w:lang w:val="de-CH"/>
        </w:rPr>
        <w:t>Sie sagen: „Hast du ein gegenwärtiges Problem?“</w:t>
      </w:r>
    </w:p>
    <w:p>
      <w:pPr>
        <w:pStyle w:val="Normal"/>
        <w:spacing w:lineRule="auto" w:line="240" w:before="0" w:after="120"/>
        <w:ind w:right="0" w:firstLine="720"/>
        <w:rPr>
          <w:sz w:val="24"/>
          <w:szCs w:val="24"/>
          <w:lang w:val="de-CH"/>
        </w:rPr>
      </w:pPr>
      <w:r>
        <w:rPr>
          <w:sz w:val="24"/>
          <w:szCs w:val="24"/>
          <w:lang w:val="de-CH"/>
        </w:rPr>
        <w:t>Und der Bursche sagt: „Ja. Ich hatte gestern abend einen Streit mit meinem Auditor.“ Ihre korrekte Erwiderung darauf ist: „Gut“ oder „Danke“. Die Q und A-Erwiderung wäre: „Worum ging es?“</w:t>
      </w:r>
    </w:p>
    <w:p>
      <w:pPr>
        <w:pStyle w:val="Normal"/>
        <w:spacing w:lineRule="auto" w:line="240" w:before="0" w:after="120"/>
        <w:ind w:right="0" w:firstLine="720"/>
        <w:rPr/>
      </w:pPr>
      <w:r>
        <w:rPr>
          <w:sz w:val="24"/>
          <w:szCs w:val="24"/>
          <w:lang w:val="de-CH"/>
        </w:rPr>
        <w:t xml:space="preserve">Und das schmeisst einfach die Kommunikation geradewegs zum Fenster hinaus, verstehen Sie, denn es ist ein unvollständiger Zyklus; Sie haben die Kommunikation des PCs nicht akzeptiert, der </w:t>
      </w:r>
      <w:r>
        <w:rPr>
          <w:i/>
          <w:iCs/>
          <w:sz w:val="24"/>
          <w:szCs w:val="24"/>
          <w:lang w:val="de-CH"/>
        </w:rPr>
        <w:t>PC</w:t>
      </w:r>
      <w:r>
        <w:rPr>
          <w:sz w:val="24"/>
          <w:szCs w:val="24"/>
          <w:lang w:val="de-CH"/>
        </w:rPr>
        <w:t xml:space="preserve"> wird aufhören, in Sitzung zu sein und die Rudimente beginnen aus der Sitzung hinauszugehen, so wie ein weisser Hund Haare verliert, wenn Sie einen blauen Anzug tragen.</w:t>
      </w:r>
    </w:p>
    <w:p>
      <w:pPr>
        <w:pStyle w:val="Normal"/>
        <w:spacing w:lineRule="auto" w:line="240" w:before="0" w:after="120"/>
        <w:ind w:right="0" w:firstLine="720"/>
        <w:rPr>
          <w:sz w:val="24"/>
          <w:szCs w:val="24"/>
          <w:lang w:val="de-CH"/>
        </w:rPr>
      </w:pPr>
      <w:r>
        <w:rPr>
          <w:sz w:val="24"/>
          <w:szCs w:val="24"/>
          <w:lang w:val="de-CH"/>
        </w:rPr>
        <w:t>Da haben Sie’s. Sie sind erledigt, sehen Sie?</w:t>
      </w:r>
    </w:p>
    <w:p>
      <w:pPr>
        <w:pStyle w:val="Normal"/>
        <w:spacing w:lineRule="auto" w:line="240" w:before="0" w:after="120"/>
        <w:ind w:right="0" w:firstLine="720"/>
        <w:rPr/>
      </w:pPr>
      <w:r>
        <w:rPr>
          <w:sz w:val="24"/>
          <w:szCs w:val="24"/>
          <w:lang w:val="de-CH"/>
        </w:rPr>
        <w:t>Auditoren tun andere Sachen, wie zum Beispiel Dinge verändern, weil der PC sich verändert. Ein Auditor, der dies ständig tut, nachdem er darauf aufmerksam gemacht worden ist, sollte einfach erschossen werden. Ich meine, es gibt kein anderes Heilmittel dafür. Ich habe gesehen, wie sie das beibehalten, wissen Sie? Tatsächlich ist es ein Zeichen ungeheuerer Ungeduld. Das ist alles.</w:t>
      </w:r>
    </w:p>
    <w:p>
      <w:pPr>
        <w:pStyle w:val="Normal"/>
        <w:spacing w:lineRule="auto" w:line="240" w:before="0" w:after="120"/>
        <w:ind w:right="0" w:firstLine="720"/>
        <w:rPr/>
      </w:pPr>
      <w:r>
        <w:rPr>
          <w:sz w:val="24"/>
          <w:szCs w:val="24"/>
          <w:lang w:val="de-CH"/>
        </w:rPr>
        <w:t>Dieser Auditor ist so danach bestrebt, etwas für diesen PC zu tun, dass er alles in den nächsten zehn Sekunden machen muss. Und daher wird er nicht einmal das voll</w:t>
        <w:softHyphen/>
        <w:t>ständige Bracket auditieren. Verstehen Sie, er wird irgend so was machen. Eigentlich versucht er normalerweise wie verrückt, dem PC zu helfen: „Denke an ein Problem, das du konfrontieren könntest. Denke an ein Problem, das du konfrontieren könntest. Denke an – wie kommst du mit diesem Prozess zurecht? Denke an ein Problem, das du konfrontieren könntest. Denke an ein Prob… – wie kommst du zurecht? Hast du jetzt Probleme? Du schon Clear? Okay, gut, wir werden etwas anderes machen müssen. Mal sehen. Hm. Erfinde ein Problem. Erfinde ein Problem. Das ist am besten. Wie geht’s? Du schon Clear? Vielleicht sollten wir Probleme überhaupt nicht auditieren. Ah, kommen wir – kommen wir zu etwas Grundlegenderem. Du pflegtest ungeheuer viel über deine Mutter zu sprechen – äh… mal sehen. Also, äh… mm… was hat deine Mutter dir angetan? Danke. Was hat deine Mutter dir angetan? Danke. Was hat deine Mutter dir angetan? Danke. Was hat deine Mutter dir angetan? Danke. Anscheinend kommen wir damit nirgendwo hin. Was hat deine Mutter dir angetan? Ach, lassen wir das.“</w:t>
      </w:r>
    </w:p>
    <w:p>
      <w:pPr>
        <w:pStyle w:val="Normal"/>
        <w:spacing w:lineRule="auto" w:line="240" w:before="0" w:after="120"/>
        <w:ind w:right="0" w:firstLine="720"/>
        <w:rPr/>
      </w:pPr>
      <w:r>
        <w:rPr>
          <w:sz w:val="24"/>
          <w:szCs w:val="24"/>
          <w:lang w:val="de-CH"/>
        </w:rPr>
        <w:t>Wissen Sie, dass Auditoren dies tatsächlich getan haben? Ich mache nicht bloss Witze über etwas, was es nie gegeben hat. Man sieht es in dieser Weise weniger häufig. Häufiger ist es, dass sie von Sitzung zu Sitzung wechseln werden. Sie machen, was sie in der letzten Sitzung gemacht haben, nicht flach, weil das, worauf sie heute gekommen sind, viel besser ist, sehen Sie?</w:t>
      </w:r>
    </w:p>
    <w:p>
      <w:pPr>
        <w:pStyle w:val="Normal"/>
        <w:spacing w:lineRule="auto" w:line="240" w:before="0" w:after="120"/>
        <w:ind w:right="0" w:firstLine="720"/>
        <w:rPr/>
      </w:pPr>
      <w:r>
        <w:rPr>
          <w:sz w:val="24"/>
          <w:szCs w:val="24"/>
          <w:lang w:val="de-CH"/>
        </w:rPr>
        <w:t>Diese Art Angelegenheit also – der Auditor braucht einfach Ausbildung, aber im Grunde braucht er etwas Vertrauen.</w:t>
      </w:r>
    </w:p>
    <w:p>
      <w:pPr>
        <w:pStyle w:val="Normal"/>
        <w:spacing w:lineRule="auto" w:line="240" w:before="0" w:after="120"/>
        <w:ind w:right="0" w:firstLine="720"/>
        <w:rPr>
          <w:sz w:val="24"/>
          <w:szCs w:val="24"/>
          <w:lang w:val="de-CH"/>
        </w:rPr>
      </w:pPr>
      <w:r>
        <w:rPr>
          <w:sz w:val="24"/>
          <w:szCs w:val="24"/>
          <w:lang w:val="de-CH"/>
        </w:rPr>
        <w:t>Dieser Auditor wird auch sehr leicht zu aussergewöhnlichen Lösungen greifen, weil er kein Vertrauen in die gewöhnliche Durchführung von irgendetwas hat, weil er es nie getan hat.</w:t>
      </w:r>
    </w:p>
    <w:p>
      <w:pPr>
        <w:pStyle w:val="Normal"/>
        <w:spacing w:lineRule="auto" w:line="240" w:before="0" w:after="120"/>
        <w:ind w:right="0" w:firstLine="720"/>
        <w:rPr>
          <w:sz w:val="24"/>
          <w:szCs w:val="24"/>
          <w:lang w:val="de-CH"/>
        </w:rPr>
      </w:pPr>
      <w:r>
        <w:rPr>
          <w:sz w:val="24"/>
          <w:szCs w:val="24"/>
          <w:lang w:val="de-CH"/>
        </w:rPr>
        <w:t>Und dann wiederum, was das Befolgen der Instruktionen des PCs angeht, bekommt man einen PC, der explosiv ist, der verstimmt ist, der missemotional ist und so weiter, und eine Menge Auditoren machen einfach einen Rückzieher. Und dann werden sie tun, was der PC von ihnen will. Und das bringt den PC praktisch um. Das ist die übliche Quelle davon.</w:t>
      </w:r>
    </w:p>
    <w:p>
      <w:pPr>
        <w:pStyle w:val="Normal"/>
        <w:spacing w:lineRule="auto" w:line="240" w:before="0" w:after="120"/>
        <w:ind w:right="0" w:firstLine="720"/>
        <w:rPr>
          <w:sz w:val="24"/>
          <w:szCs w:val="24"/>
          <w:lang w:val="de-CH"/>
        </w:rPr>
      </w:pPr>
      <w:r>
        <w:rPr>
          <w:sz w:val="24"/>
          <w:szCs w:val="24"/>
          <w:lang w:val="de-CH"/>
        </w:rPr>
        <w:t>Wir machen uns jedoch um diesen Punkt gegenwärtig keine Sorgen. Wir sorgen uns um dieses grundlegendste und fundamentalste Q und A, für das wir in der Tat ein unmittelbares und direktes Heilmittel haben.</w:t>
      </w:r>
    </w:p>
    <w:p>
      <w:pPr>
        <w:pStyle w:val="Normal"/>
        <w:spacing w:lineRule="auto" w:line="240" w:before="0" w:after="120"/>
        <w:ind w:right="0" w:firstLine="720"/>
        <w:rPr/>
      </w:pPr>
      <w:r>
        <w:rPr>
          <w:sz w:val="24"/>
          <w:szCs w:val="24"/>
          <w:lang w:val="de-CH"/>
        </w:rPr>
        <w:t>Das erste Heilmittel ist: Stellen Sie immer die richtige Auditingfrage. Die richtige Auditingfrage ist eine, die ein Q und A verhindert.</w:t>
      </w:r>
    </w:p>
    <w:p>
      <w:pPr>
        <w:pStyle w:val="Normal"/>
        <w:spacing w:lineRule="auto" w:line="240" w:before="0" w:after="120"/>
        <w:ind w:right="0" w:firstLine="720"/>
        <w:rPr/>
      </w:pPr>
      <w:r>
        <w:rPr>
          <w:sz w:val="24"/>
          <w:szCs w:val="24"/>
          <w:lang w:val="de-CH"/>
        </w:rPr>
        <w:t>Es gibt keine perfekte, richtige Auditingfrage. Man kann tatsächlich mit relativ saloppen Fragen zurechtkommen, wie zum Beispiel: „Hast du ein gegenwärtiges Problem?“ Niemand ist jemals bei den gegenwärtigen Problemen in dies so ernstlich hineingelaufen.</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Ja“, sagt der PC.</w:t>
      </w:r>
    </w:p>
    <w:p>
      <w:pPr>
        <w:pStyle w:val="Normal"/>
        <w:spacing w:lineRule="auto" w:line="240" w:before="0" w:after="120"/>
        <w:ind w:right="0" w:firstLine="720"/>
        <w:rPr/>
      </w:pPr>
      <w:r>
        <w:rPr>
          <w:sz w:val="24"/>
          <w:szCs w:val="24"/>
          <w:lang w:val="de-CH"/>
        </w:rPr>
        <w:t xml:space="preserve">Aber es ist eine schlechte Auditingfrage, denn es kann darauf </w:t>
      </w:r>
      <w:r>
        <w:rPr>
          <w:i/>
          <w:iCs/>
          <w:sz w:val="24"/>
          <w:szCs w:val="24"/>
          <w:lang w:val="de-CH"/>
        </w:rPr>
        <w:t>so</w:t>
      </w:r>
      <w:r>
        <w:rPr>
          <w:sz w:val="24"/>
          <w:szCs w:val="24"/>
          <w:lang w:val="de-CH"/>
        </w:rPr>
        <w:t xml:space="preserve"> geantwortet werden, dass man sagen muss: „Was ist es?“ Ha-ha. Natürlich ist das ein Q und A. Der PC hat sie beantwortet. Und jetzt tun Sie so, als ob der PC sie nicht beantwortet hätte. Aber der PC hat darauf geantwortet. Der PC bekommt die Idee, dass er sie nicht beantwortet hätte, das heisst also, wenn Sie nicht denken, dass er sie beantwortet hat – dann weiss er, in welcher Position er sich befindet. Er weiss, dass er nicht in Sitzung ist, denn der Auditor hat ihn nicht gehört. Daher muss er also zurückhalten und somit muss er ein Missed Withhold sein.</w:t>
      </w:r>
    </w:p>
    <w:p>
      <w:pPr>
        <w:pStyle w:val="Normal"/>
        <w:spacing w:lineRule="auto" w:line="240" w:before="0" w:after="120"/>
        <w:ind w:right="0" w:firstLine="720"/>
        <w:rPr/>
      </w:pPr>
      <w:r>
        <w:rPr>
          <w:sz w:val="24"/>
          <w:szCs w:val="24"/>
          <w:lang w:val="de-CH"/>
        </w:rPr>
        <w:t>Und wenn er ein Missed Withhold ist, dann ist die Sache, die er zu tun hat, wütend auf den Auditor zu sein. Sehr logisch. Aber Sie werden feststellen, dass das hundertprozentig einfach genauso zutrifft. Die exakte geistige Reaktion von einhundert Prozent Ihrer PCs, ganz gleich, ob diese PCs in Bezug darauf nett ausschauen oder glücklich darüber aussehen oder was auch immer – das ist die Reaktion von jedem PC, der vor Ihnen sitzt.</w:t>
      </w:r>
    </w:p>
    <w:p>
      <w:pPr>
        <w:pStyle w:val="Normal"/>
        <w:spacing w:lineRule="auto" w:line="240" w:before="0" w:after="120"/>
        <w:ind w:right="0" w:firstLine="720"/>
        <w:rPr/>
      </w:pPr>
      <w:r>
        <w:rPr>
          <w:sz w:val="24"/>
          <w:szCs w:val="24"/>
          <w:lang w:val="de-CH"/>
        </w:rPr>
        <w:t>Nehmen Sie den mildesten, besten, gutesten, gebildetsten PC, mit dem Sie je irgendetwas zu tun hatten: der PC ist niemals wirklich in Sitzung gewesen; er antwortet – einfach gewissermassen mit gesellschaftlichen Antworten, sehen Sie, und versucht in Bezug auf die ganze Sache nett zu sein: und Sie erreichen es niemals wirklich, dass etwas bei seinem Fall beisst, und er sitzt da, immer in einer sehr ruhigen und charman</w:t>
        <w:softHyphen/>
        <w:t>ten, netten – macht niemals irgendwelche Veränderungen. Haben Sie diesen PC schon mal gesehen? Es gibt solche PCs.</w:t>
      </w:r>
    </w:p>
    <w:p>
      <w:pPr>
        <w:pStyle w:val="Normal"/>
        <w:spacing w:lineRule="auto" w:line="240" w:before="0" w:after="120"/>
        <w:ind w:right="0" w:firstLine="720"/>
        <w:rPr>
          <w:sz w:val="24"/>
          <w:szCs w:val="24"/>
          <w:lang w:val="de-CH"/>
        </w:rPr>
      </w:pPr>
      <w:r>
        <w:rPr>
          <w:sz w:val="24"/>
          <w:szCs w:val="24"/>
          <w:lang w:val="de-CH"/>
        </w:rPr>
        <w:t>Nehmen Sie diesen perfekten PC, der niemals irgendwelche Veränderungen hat, und fangen Sie einfach mal mit dieser Masche bei diesem PC an.</w:t>
      </w:r>
    </w:p>
    <w:p>
      <w:pPr>
        <w:pStyle w:val="Normal"/>
        <w:spacing w:lineRule="auto" w:line="240" w:before="0" w:after="120"/>
        <w:ind w:right="0" w:firstLine="720"/>
        <w:rPr/>
      </w:pPr>
      <w:r>
        <w:rPr>
          <w:sz w:val="24"/>
          <w:szCs w:val="24"/>
          <w:lang w:val="de-CH"/>
        </w:rPr>
        <w:t>„</w:t>
      </w:r>
      <w:r>
        <w:rPr>
          <w:sz w:val="24"/>
          <w:szCs w:val="24"/>
          <w:lang w:val="de-CH"/>
        </w:rPr>
        <w:t>Hast du ein gegenwärtiges Problem? Hast du jemals in deinem ganzen Leben ein gegenwärtiges Problem gehabt? Ja, ich weiss, aber ja.“ Sie sagen: „Ja, ich weiss. Aber, hast du jemals in deinem ganzen Leben ein Problem gehabt?“</w:t>
      </w:r>
    </w:p>
    <w:p>
      <w:pPr>
        <w:pStyle w:val="Normal"/>
        <w:spacing w:lineRule="auto" w:line="240" w:before="0" w:after="120"/>
        <w:ind w:right="0" w:firstLine="720"/>
        <w:rPr>
          <w:sz w:val="24"/>
          <w:szCs w:val="24"/>
          <w:lang w:val="de-CH"/>
        </w:rPr>
      </w:pPr>
      <w:r>
        <w:rPr>
          <w:sz w:val="24"/>
          <w:szCs w:val="24"/>
          <w:lang w:val="de-CH"/>
        </w:rPr>
        <w:t>Der PC antwortet irgendetwas. Sie sagen: „Nun ja, aber – nun, schau, schau, schau, schau, hör jetzt zu. In deinem ganzen Leben, hast du jemals ein Problem gehabt?“, sehen Sie?</w:t>
      </w:r>
    </w:p>
    <w:p>
      <w:pPr>
        <w:pStyle w:val="Normal"/>
        <w:spacing w:lineRule="auto" w:line="240" w:before="0" w:after="120"/>
        <w:ind w:right="0" w:firstLine="720"/>
        <w:rPr>
          <w:sz w:val="24"/>
          <w:szCs w:val="24"/>
          <w:lang w:val="de-CH"/>
        </w:rPr>
      </w:pPr>
      <w:r>
        <w:rPr>
          <w:sz w:val="24"/>
          <w:szCs w:val="24"/>
          <w:lang w:val="de-CH"/>
        </w:rPr>
        <w:t>Und der PC sagt: „Nun ja, ich – ich – ich habe eine Blinddarmentzündung gehabt und – äh und – so – so weiter.“</w:t>
      </w:r>
    </w:p>
    <w:p>
      <w:pPr>
        <w:pStyle w:val="Normal"/>
        <w:spacing w:lineRule="auto" w:line="240" w:before="0" w:after="120"/>
        <w:ind w:right="0" w:firstLine="720"/>
        <w:rPr/>
      </w:pPr>
      <w:r>
        <w:rPr>
          <w:sz w:val="24"/>
          <w:szCs w:val="24"/>
          <w:lang w:val="de-CH"/>
        </w:rPr>
        <w:t xml:space="preserve">Und Sie sagen: „Äh – nun, schau. Ich spreche zu dir. Hast du – du, siehst du? Hast – hast </w:t>
      </w:r>
      <w:r>
        <w:rPr>
          <w:i/>
          <w:iCs/>
          <w:sz w:val="24"/>
          <w:szCs w:val="24"/>
          <w:lang w:val="de-CH"/>
        </w:rPr>
        <w:t>du,</w:t>
      </w:r>
      <w:r>
        <w:rPr>
          <w:sz w:val="24"/>
          <w:szCs w:val="24"/>
          <w:lang w:val="de-CH"/>
        </w:rPr>
        <w:t xml:space="preserve"> du – genau da, weisst du? Hast du jemals in deinem ganzen Leben ein Problem gehabt? Ich – ich – möchte – ich möchte, dass du es mir jetzt sagst.“</w:t>
      </w:r>
    </w:p>
    <w:p>
      <w:pPr>
        <w:pStyle w:val="Normal"/>
        <w:spacing w:lineRule="auto" w:line="240" w:before="0" w:after="120"/>
        <w:ind w:right="0" w:firstLine="720"/>
        <w:rPr>
          <w:sz w:val="24"/>
          <w:szCs w:val="24"/>
          <w:lang w:val="de-CH"/>
        </w:rPr>
      </w:pPr>
      <w:r>
        <w:rPr>
          <w:sz w:val="24"/>
          <w:szCs w:val="24"/>
          <w:lang w:val="de-CH"/>
        </w:rPr>
        <w:t>Und der PC sagt: „Wenn – ich – ja, meine Bandscheibe war verrutscht und Sie haben mir etwas gegeben.“</w:t>
      </w:r>
    </w:p>
    <w:p>
      <w:pPr>
        <w:pStyle w:val="Normal"/>
        <w:spacing w:lineRule="auto" w:line="240" w:before="0" w:after="120"/>
        <w:ind w:right="0" w:firstLine="720"/>
        <w:rPr/>
      </w:pPr>
      <w:r>
        <w:rPr>
          <w:sz w:val="24"/>
          <w:szCs w:val="24"/>
          <w:lang w:val="de-CH"/>
        </w:rPr>
        <w:t>„</w:t>
      </w:r>
      <w:r>
        <w:rPr>
          <w:sz w:val="24"/>
          <w:szCs w:val="24"/>
          <w:lang w:val="de-CH"/>
        </w:rPr>
        <w:t>Wann wirst du es mir sagen? Gestehe es jetzt einfach ein. Ein Problem?“ Und hören Sie, wenn Sie irgend so eine Art Masche fortsetzen – Sie könnten es noch krasser treiben als das – und wissen Sie was: Sie glauben, ein PC sei eine besondere Art PC, wenn er brüllt. Sie glauben, das sei ein eigenartiger PC. Doch ich versichere Ihnen, dass das nicht eine Art PC ist – das ist eine Art von Auditor. Denn Sie können diesen guten PC – diesen vollkommen wohlerzogenen PC – Sie können die absolut in einen wilden Schreianfall hineintreiben, wie Sie noch nie etwas Ähnliches gehört haben. Sie würden sich einfach nie träumen lassen, dass ein menschliches Wesen in eine solche Verstimmung geraten könnte. Und Sie können das jedem PC, den Sie auditieren, antun.</w:t>
      </w:r>
    </w:p>
    <w:p>
      <w:pPr>
        <w:pStyle w:val="Normal"/>
        <w:spacing w:lineRule="auto" w:line="240" w:before="0" w:after="120"/>
        <w:ind w:right="0" w:firstLine="720"/>
        <w:rPr/>
      </w:pPr>
      <w:r>
        <w:rPr>
          <w:sz w:val="24"/>
          <w:szCs w:val="24"/>
          <w:lang w:val="de-CH"/>
        </w:rPr>
        <w:t>Und wenn dies einem PC zu sehr angetan wird: wenn es in den falschen Momenten gemacht wird; wenn des weiteren Prozesse zu häufig am PC gewechselt werden, und wenn der PC ausserdem Auditinganweisungen erteilt, die akzeptiert worden sind – und lassen Sie uns das ganze Ding mal so zusammensetzen, sehen Sie? Sie brauchen bloss so auszusehen, als ob Sie die Frage’ nicht gekriegt haben und daraufhin wird der Kerl anfangen zu brüllen – Sie brauchen bloss so auszusehen, als ob Sie ihn nicht gehört haben. Verstehen Sie? Sie schauen auf das Fenster, während er spricht. Sie wollten sich sofort danach einschalten und sagen:…Ja. In Ordnung. Danke.“ Sie wollten das gerade tun, aber Sie haben nur für einen Sekundenbruchteil pausiert, und er hat gesehen, dass Sie auf das Fenster geschaut haben, und er wird anfangen zu brüllen.</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Verdammt nochmal! Du solltest auf die Akademie zurückgehen, und, lieber Gott, wer zum Teufel hat dir gesagt, dass du ein Auditor bist? Lieber Himmel!“ Das wär’s.</w:t>
      </w:r>
    </w:p>
    <w:p>
      <w:pPr>
        <w:pStyle w:val="Normal"/>
        <w:spacing w:lineRule="auto" w:line="240" w:before="0" w:after="120"/>
        <w:ind w:right="0" w:firstLine="720"/>
        <w:rPr>
          <w:sz w:val="24"/>
          <w:szCs w:val="24"/>
          <w:lang w:val="de-CH"/>
        </w:rPr>
      </w:pPr>
      <w:r>
        <w:rPr>
          <w:sz w:val="24"/>
          <w:szCs w:val="24"/>
          <w:lang w:val="de-CH"/>
        </w:rPr>
        <w:t>Mit anderen Worten, Sie, der Auditor, können diesen Gemütszustand erzeugen. Sie können diese Situation viel leichter erzeugen, als Sie einen Geburtstagskuchen backen können.</w:t>
      </w:r>
    </w:p>
    <w:p>
      <w:pPr>
        <w:pStyle w:val="Normal"/>
        <w:spacing w:lineRule="auto" w:line="240" w:before="0" w:after="120"/>
        <w:ind w:right="0" w:firstLine="720"/>
        <w:rPr/>
      </w:pPr>
      <w:r>
        <w:rPr>
          <w:sz w:val="24"/>
          <w:szCs w:val="24"/>
          <w:lang w:val="de-CH"/>
        </w:rPr>
        <w:t>Ich rede nicht nur so daher – denn ich selber bin ein paar Mal in das „verdammt nochmal“ getrieben worden, wissen Sie? Ich glaube, der arme Philip hat irgendwann mal – ich hab es nur einmal gemacht – er hat fünfzehn oder zwanzig übergangen. Und das Nächste, das passierte, er – er machte so, denn ich hatte ein paar sehr gemeine Sachen gesagt – die ich natürlich nicht so gemeint hatte – aber der Bursche hatte einfach… Ich bin nicht immer ein guter PC oder ein schlechter PC, aber plötzlich diese Nicht-Bestätigung, die Nicht-Bestätigung, das Nicht-Akzeptieren der Antwort, so was in der Art, und man sitzt da, aus der Fassung gebracht.</w:t>
      </w:r>
    </w:p>
    <w:p>
      <w:pPr>
        <w:pStyle w:val="Normal"/>
        <w:spacing w:lineRule="auto" w:line="240" w:before="0" w:after="120"/>
        <w:ind w:right="0" w:firstLine="720"/>
        <w:rPr/>
      </w:pPr>
      <w:r>
        <w:rPr>
          <w:sz w:val="24"/>
          <w:szCs w:val="24"/>
          <w:lang w:val="de-CH"/>
        </w:rPr>
        <w:t>Man sitzt dann da – ich habe eine gute Realität darüber – und man sagt: „Was zum Teufel!“, wissen Sie? Man sagt: „Du lieber Gott, warum passt du denn nicht auf!“ ver</w:t>
        <w:softHyphen/>
        <w:t>stehen Sie? Und Sie lehnen sich zurück und beobachten sich selber: „Habe ich das gesagt? Huh? War das ich? Wer war das? Habe ich hier drin ein Geräusch gehört?“ Denn Sie sind natürlich in der Verantwortungslosigkeit eines PCs und Sie reagieren einfach.</w:t>
      </w:r>
    </w:p>
    <w:p>
      <w:pPr>
        <w:pStyle w:val="Normal"/>
        <w:spacing w:lineRule="auto" w:line="240" w:before="0" w:after="120"/>
        <w:ind w:right="0" w:firstLine="720"/>
        <w:rPr/>
      </w:pPr>
      <w:r>
        <w:rPr>
          <w:sz w:val="24"/>
          <w:szCs w:val="24"/>
          <w:lang w:val="de-CH"/>
        </w:rPr>
        <w:t>Ich habe es einmal fast bösartig, wenn auch nicht vorsätzlich, einem PC angetan und das war, als ich genau herausfand, was der Mechanismus davon war. Ich musste mir genau anschauen, was da vor sich gegangen war. Und ich habe es analysiert, und dann habe ich eine Anstrengung unternommen und es noch einmal getan und die gleiche Reaktion erzeugt.</w:t>
      </w:r>
    </w:p>
    <w:p>
      <w:pPr>
        <w:pStyle w:val="Normal"/>
        <w:spacing w:lineRule="auto" w:line="240" w:before="0" w:after="120"/>
        <w:ind w:right="0" w:firstLine="720"/>
        <w:rPr/>
      </w:pPr>
      <w:r>
        <w:rPr>
          <w:sz w:val="24"/>
          <w:szCs w:val="24"/>
          <w:lang w:val="de-CH"/>
        </w:rPr>
        <w:t>Ich habe also andere PCs genommen und ich kann die gleiche Reaktion hervor</w:t>
        <w:softHyphen/>
        <w:t xml:space="preserve">rufen. Und dann analysiere ich jede Situation, in der das vorkommt, und ich finde die gleiche Reaktion. Das </w:t>
      </w:r>
      <w:r>
        <w:rPr>
          <w:i/>
          <w:iCs/>
          <w:sz w:val="24"/>
          <w:szCs w:val="24"/>
          <w:lang w:val="de-CH"/>
        </w:rPr>
        <w:t>ist es,</w:t>
      </w:r>
      <w:r>
        <w:rPr>
          <w:sz w:val="24"/>
          <w:szCs w:val="24"/>
          <w:lang w:val="de-CH"/>
        </w:rPr>
        <w:t xml:space="preserve"> Mann.</w:t>
      </w:r>
    </w:p>
    <w:p>
      <w:pPr>
        <w:pStyle w:val="Normal"/>
        <w:spacing w:lineRule="auto" w:line="240" w:before="0" w:after="120"/>
        <w:ind w:right="0" w:firstLine="720"/>
        <w:rPr>
          <w:sz w:val="24"/>
          <w:szCs w:val="24"/>
          <w:lang w:val="de-CH"/>
        </w:rPr>
      </w:pPr>
      <w:r>
        <w:rPr>
          <w:sz w:val="24"/>
          <w:szCs w:val="24"/>
          <w:lang w:val="de-CH"/>
        </w:rPr>
        <w:t>Natürlich wird der PC apathisch werden, wird in eine vollständige Hoffnungslosig</w:t>
        <w:softHyphen/>
        <w:t>keit geraten.</w:t>
      </w:r>
    </w:p>
    <w:p>
      <w:pPr>
        <w:pStyle w:val="Normal"/>
        <w:spacing w:lineRule="auto" w:line="240" w:before="0" w:after="120"/>
        <w:ind w:right="0" w:firstLine="720"/>
        <w:rPr>
          <w:sz w:val="24"/>
          <w:szCs w:val="24"/>
          <w:lang w:val="de-CH"/>
        </w:rPr>
      </w:pPr>
      <w:r>
        <w:rPr>
          <w:sz w:val="24"/>
          <w:szCs w:val="24"/>
          <w:lang w:val="de-CH"/>
        </w:rPr>
        <w:t>Es gibt eine extreme Aktion, wenn man die Antwort des PCs in Frage stellt. Das ist die extreme Reaktion des PCs darauf, dass man seine Antwort nicht annimmt, denn der PC denkt natürlich, dass er etwas zurückhält.</w:t>
      </w:r>
    </w:p>
    <w:p>
      <w:pPr>
        <w:pStyle w:val="Normal"/>
        <w:spacing w:lineRule="auto" w:line="240" w:before="0" w:after="120"/>
        <w:ind w:right="0" w:firstLine="720"/>
        <w:rPr/>
      </w:pPr>
      <w:r>
        <w:rPr>
          <w:sz w:val="24"/>
          <w:szCs w:val="24"/>
          <w:lang w:val="de-CH"/>
        </w:rPr>
        <w:t>Und das ist der ganze Mechanismus: Seine Antworten sind übergangen worden. Infolgedessen ist es also ein Missed Withhold. Und er regt sich auf. Genauso, wie Sie feststellen werden, dass Missed Withholds bei jedem funktionieren, so wird dieser Me</w:t>
        <w:softHyphen/>
        <w:t>chanismus jeden PC verstimmen.</w:t>
      </w:r>
    </w:p>
    <w:p>
      <w:pPr>
        <w:pStyle w:val="Normal"/>
        <w:spacing w:lineRule="auto" w:line="240" w:before="0" w:after="120"/>
        <w:ind w:right="0" w:firstLine="720"/>
        <w:rPr/>
      </w:pPr>
      <w:r>
        <w:rPr>
          <w:sz w:val="24"/>
          <w:szCs w:val="24"/>
          <w:lang w:val="de-CH"/>
        </w:rPr>
        <w:t>Aber, schauen Sie, schauen Sie. Hören Sie mir jetzt ganz genau zu. Müssen wir den PC erst zum Schreien bringen, verursachen, dass er in Apathie gerät oder krank wird, um das in die Wirklichkeit umzusetzen? Ich meine, gibt es irgendetwas weniger Extremes als diesen Zustand? Oh ja, ja. Es gibt eine Dämmerzone zwischen ‘in Sitzung’ und ‘aus der Sitzung’ sein, verursacht durch die nahezu unbeachtete Antwort, die gelegentlich unbestätigte Erwiderung des PCs. Diese Art Dinge verursachen einen Grenzzustand von nicht total aus Sitzung zu sein und nicht in der Sitzung zu sein, aber eben in einem Zustand, wo alle restlichen Rudimente ständig wieder hinausgehen.</w:t>
      </w:r>
    </w:p>
    <w:p>
      <w:pPr>
        <w:pStyle w:val="Normal"/>
        <w:spacing w:lineRule="auto" w:line="240" w:before="0" w:after="120"/>
        <w:ind w:right="0" w:firstLine="720"/>
        <w:rPr>
          <w:sz w:val="24"/>
          <w:szCs w:val="24"/>
          <w:lang w:val="de-CH"/>
        </w:rPr>
      </w:pPr>
      <w:r>
        <w:rPr>
          <w:sz w:val="24"/>
          <w:szCs w:val="24"/>
          <w:lang w:val="de-CH"/>
        </w:rPr>
        <w:t>Alles fliegt einfach hinaus und Sie halten den PC gewissermassen in Sitzung, wissen Sie, indem Sie einfach die Tischkante mit Ihren Fingernägeln umkrallen, wissen Sie? Sie halten den PC nur so gerade noch in Sitzung.</w:t>
      </w:r>
    </w:p>
    <w:p>
      <w:pPr>
        <w:pStyle w:val="Normal"/>
        <w:spacing w:lineRule="auto" w:line="240" w:before="0" w:after="120"/>
        <w:ind w:right="0" w:firstLine="720"/>
        <w:rPr/>
      </w:pPr>
      <w:r>
        <w:rPr>
          <w:sz w:val="24"/>
          <w:szCs w:val="24"/>
          <w:lang w:val="de-CH"/>
        </w:rPr>
        <w:t>Was ist die Lösung dafür? Machen Sie kein Q und A. Der PC sagt etwas – bestä</w:t>
        <w:softHyphen/>
        <w:t>tigen Sie es. Gut, wie können Sie verhindern, dass Sie Q und A machen? Stellen Sie immer die richtige Auditingfrage. Natürlich, immer hundertprozentig die richtige Auditingfrage zu stellen, ist unmöglich. Entscheiden Sie sich also daher, ob Sie gelegentlich ein bisschen Unsinn vom PC akzeptieren wollen oder Sie den PC in einen ARK-Bruch hineintreiben werden. Und wenn Sie die falsche Auditingfrage stellen, sind Sie eigent</w:t>
        <w:softHyphen/>
        <w:t>lich bei Ihrer Ehre verpflichtet, den Unsinn zu akzeptieren.</w:t>
      </w:r>
    </w:p>
    <w:p>
      <w:pPr>
        <w:pStyle w:val="Normal"/>
        <w:spacing w:lineRule="auto" w:line="240" w:before="0" w:after="120"/>
        <w:ind w:right="0" w:firstLine="720"/>
        <w:rPr/>
      </w:pPr>
      <w:r>
        <w:rPr>
          <w:sz w:val="24"/>
          <w:szCs w:val="24"/>
          <w:lang w:val="de-CH"/>
        </w:rPr>
        <w:t>Aber was, wenn der Unsinn die Endrudimente hinausschmeisst? Dann haben Sie den Fall verschlechtert. Dann müssen Sie die Endrudimente reinbringen. Jetzt haben wir eine Art Kettenreaktion in Gang gesetzt.</w:t>
      </w:r>
    </w:p>
    <w:p>
      <w:pPr>
        <w:pStyle w:val="Normal"/>
        <w:spacing w:lineRule="auto" w:line="240" w:before="0" w:after="120"/>
        <w:ind w:right="0" w:firstLine="720"/>
        <w:rPr/>
      </w:pPr>
      <w:r>
        <w:rPr>
          <w:sz w:val="24"/>
          <w:szCs w:val="24"/>
          <w:lang w:val="de-CH"/>
        </w:rPr>
        <w:t>Sie stellen die falsche Auditingfrage; Sie können die Frage nicht direkt bestätigen, denn es ist nicht die Art von Antwort, die Sie haben wollen, oder ist eine den PC schädi</w:t>
        <w:softHyphen/>
        <w:t>gende Antwort, und dies schmeisst also die Endrudimente heraus. Daher müssen Sie die Endrudimente hineinbringen, um dieses andere Rudiment hineinzubringen, und so weiter. Und dann stellen Sie dieselbe Frage noch einmal, aber natürlich gibt der PC Ihnen die falsche Antwort, was die Sache vom Weg abbringt – schauen Sie sich die Kettenreaktion hier an. Und dieser PC wird nicht in Sitzung sein.</w:t>
      </w:r>
    </w:p>
    <w:p>
      <w:pPr>
        <w:pStyle w:val="Normal"/>
        <w:spacing w:lineRule="auto" w:line="240" w:before="0" w:after="120"/>
        <w:ind w:right="0" w:firstLine="720"/>
        <w:rPr>
          <w:sz w:val="24"/>
          <w:szCs w:val="24"/>
          <w:lang w:val="de-CH"/>
        </w:rPr>
      </w:pPr>
      <w:r>
        <w:rPr>
          <w:sz w:val="24"/>
          <w:szCs w:val="24"/>
          <w:lang w:val="de-CH"/>
        </w:rPr>
        <w:t>Das ist das Einzige, was man darüber sagen kann – der PC wird nicht in Sitzung sein. Der PC wird die ganze Zeit halb oder zu drei Vierteln aus der Sitzung sein, die ganze Zeit, die ganze Zeit. Die Tonarmaktion ist out und so weiter. Und dann müssen Sie zu einem absoluten Experten werden, die Mittelrudimente hineinzubringen. Oh, Sie entwi</w:t>
        <w:softHyphen/>
        <w:t>ckeln sogar manchmal Systeme, um Ihre Mittelrudimente „in“ zu halten, und das Ganze wird sehr mühsam. Und es stammt alles daher, dass von vornherein die falsche Audi</w:t>
        <w:softHyphen/>
        <w:t>tingfrage gestellt wurde, was Sie in ein Q und A zwingt. Sie sagen: „Hast du ein gegen</w:t>
        <w:softHyphen/>
        <w:t>wärtiges Problem?“ Er sagt: „Ja.“</w:t>
      </w:r>
    </w:p>
    <w:p>
      <w:pPr>
        <w:pStyle w:val="Normal"/>
        <w:spacing w:lineRule="auto" w:line="240" w:before="0" w:after="120"/>
        <w:ind w:right="0" w:firstLine="720"/>
        <w:rPr>
          <w:sz w:val="24"/>
          <w:szCs w:val="24"/>
          <w:lang w:val="de-CH"/>
        </w:rPr>
      </w:pPr>
      <w:r>
        <w:rPr>
          <w:sz w:val="24"/>
          <w:szCs w:val="24"/>
          <w:lang w:val="de-CH"/>
        </w:rPr>
        <w:t>Sie sagen: „Okay, was ist es?“ Was soll das, verstehen Sie? Sie haben es also bereits ein klein bisschen aus dem Lot gebracht, sehen Sie? Die genau richtige Erwiderung ist:</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Hast du ein gegenwärtiges Problem?“ „Ja.“</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Danke. Ich werde es am E-Meter überprüfen.“</w:t>
      </w:r>
    </w:p>
    <w:p>
      <w:pPr>
        <w:pStyle w:val="Normal"/>
        <w:spacing w:lineRule="auto" w:line="240" w:before="0" w:after="120"/>
        <w:ind w:right="0" w:firstLine="720"/>
        <w:rPr/>
      </w:pPr>
      <w:r>
        <w:rPr>
          <w:sz w:val="24"/>
          <w:szCs w:val="24"/>
          <w:lang w:val="de-CH"/>
        </w:rPr>
        <w:t>Und jetzt, Himmeldonnerwetter, wenn Sie meine Ausdrucksweise entschuldigen wollen, fragen Sie ihn das nicht noch einmal. Sehen Sie, wenn es das ist, wo wir mit dieser speziellen Frage enden, sollten wir lieber eine Frage stellen, die wesentlich intelligenter ist, denn es gibt ein altes, altes Datum, das noch von 1950 herstammt. Nämlich, Sie können eine Auditingfrage ein- oder zweimal stellen, ohne den PC zu restimulieren.</w:t>
      </w:r>
    </w:p>
    <w:p>
      <w:pPr>
        <w:pStyle w:val="Normal"/>
        <w:spacing w:lineRule="auto" w:line="240" w:before="0" w:after="120"/>
        <w:ind w:right="0" w:firstLine="720"/>
        <w:rPr>
          <w:sz w:val="24"/>
          <w:szCs w:val="24"/>
          <w:lang w:val="de-CH"/>
        </w:rPr>
      </w:pPr>
      <w:r>
        <w:rPr>
          <w:sz w:val="24"/>
          <w:szCs w:val="24"/>
          <w:lang w:val="de-CH"/>
        </w:rPr>
        <w:t>Sie können immer jede Prozessfrage ein – oder zweimal stellen, sogar dreimal. Aber wenn Sie zu drei kommen, dann sind Sie an der Grenzlinie – von da an müssen Sie es flach machen. Verstehen Sie, was ich meine?</w:t>
      </w:r>
    </w:p>
    <w:p>
      <w:pPr>
        <w:pStyle w:val="Normal"/>
        <w:spacing w:lineRule="auto" w:line="240" w:before="0" w:after="120"/>
        <w:ind w:right="0" w:firstLine="720"/>
        <w:rPr/>
      </w:pPr>
      <w:r>
        <w:rPr>
          <w:sz w:val="24"/>
          <w:szCs w:val="24"/>
          <w:lang w:val="de-CH"/>
        </w:rPr>
        <w:t>Sie können also immer eine Frage stellen, die Antwort entgegennehmen – das ist danebengegangen. Also, lassen Sie uns aussortieren, was die richtige Frage hier jetzt wäre, und diese Frage stellen, die Antwort darauf bekommen und sie bestätigen. Wir werden dem PC weitaus weniger Schaden zufügen, wenn wir es auf diese Weise machen. Weitaus, weitaus weniger Schaden, wenn wir es auf diese Weise machen, als wenn wir mitten im Flug vom Kurs abschwenken und Q und A machen. „Hast du ein gegenwärtiges Problem?“ „Ja.“</w:t>
      </w:r>
    </w:p>
    <w:p>
      <w:pPr>
        <w:pStyle w:val="Normal"/>
        <w:spacing w:lineRule="auto" w:line="240" w:before="0" w:after="120"/>
        <w:ind w:right="0" w:firstLine="720"/>
        <w:rPr/>
      </w:pPr>
      <w:r>
        <w:rPr>
          <w:sz w:val="24"/>
          <w:szCs w:val="24"/>
          <w:lang w:val="de-CH"/>
        </w:rPr>
        <w:t>„</w:t>
      </w:r>
      <w:r>
        <w:rPr>
          <w:sz w:val="24"/>
          <w:szCs w:val="24"/>
          <w:lang w:val="de-CH"/>
        </w:rPr>
        <w:t xml:space="preserve">So, worum geht es dabei?“ Oh. Gott. Jetzt sind wir erledigt. Wir haben Q und A gemacht. Der </w:t>
      </w:r>
      <w:r>
        <w:rPr>
          <w:i/>
          <w:iCs/>
          <w:sz w:val="24"/>
          <w:szCs w:val="24"/>
          <w:lang w:val="de-CH"/>
        </w:rPr>
        <w:t>PC wird</w:t>
      </w:r>
      <w:r>
        <w:rPr>
          <w:sz w:val="24"/>
          <w:szCs w:val="24"/>
          <w:lang w:val="de-CH"/>
        </w:rPr>
        <w:t xml:space="preserve"> genau in dem Masse aus der Sitzung sein. Unvermeidlich, obwohl er immer noch genauso aussieht – man sieht es nicht, es wird </w:t>
      </w:r>
      <w:r>
        <w:rPr>
          <w:i/>
          <w:iCs/>
          <w:sz w:val="24"/>
          <w:szCs w:val="24"/>
          <w:lang w:val="de-CH"/>
        </w:rPr>
        <w:t>ihm</w:t>
      </w:r>
      <w:r>
        <w:rPr>
          <w:sz w:val="24"/>
          <w:szCs w:val="24"/>
          <w:lang w:val="de-CH"/>
        </w:rPr>
        <w:t xml:space="preserve"> nicht als Schriftzug auf der Stirn eingebrannt – er hat es trotzdem getan. Eine unveränderliche Regel, denn es ruiniert die Kommunikationsformel und bewirkt eine Menge anderer Dinge.</w:t>
      </w:r>
    </w:p>
    <w:p>
      <w:pPr>
        <w:pStyle w:val="Normal"/>
        <w:spacing w:lineRule="auto" w:line="240" w:before="0" w:after="120"/>
        <w:ind w:right="0" w:firstLine="720"/>
        <w:rPr>
          <w:sz w:val="24"/>
          <w:szCs w:val="24"/>
          <w:lang w:val="de-CH"/>
        </w:rPr>
      </w:pPr>
      <w:r>
        <w:rPr>
          <w:sz w:val="24"/>
          <w:szCs w:val="24"/>
          <w:lang w:val="de-CH"/>
        </w:rPr>
        <w:t>In Ordnung. Wie gehen wir also an dieses Problem heran? Wir stellen eine Frage, und wenn es offensichtlich die falsche Frage ist und sie die Antwort nicht hervorbringt, dann ziehen wir uns durch die Tür zurück, durch die wir hereingekommen sind, elegant, indem wir immer den Aktionszyklus abschliessen. Es ist immer sicherer, den Aktions</w:t>
        <w:softHyphen/>
        <w:t>zyklus abzuschliessen.</w:t>
      </w:r>
    </w:p>
    <w:p>
      <w:pPr>
        <w:pStyle w:val="Normal"/>
        <w:spacing w:lineRule="auto" w:line="240" w:before="0" w:after="120"/>
        <w:ind w:right="0" w:firstLine="720"/>
        <w:rPr>
          <w:sz w:val="24"/>
          <w:szCs w:val="24"/>
          <w:lang w:val="de-CH"/>
        </w:rPr>
      </w:pPr>
      <w:r>
        <w:rPr>
          <w:sz w:val="24"/>
          <w:szCs w:val="24"/>
          <w:lang w:val="de-CH"/>
        </w:rPr>
        <w:t>Es gibt einige andere Dinge, die Sie tun könnten. Sie könnten ein einstweiliges: „Ich stelle dir keine Fragen. Ich versuche, die Reaktionen am E-Meter herauszufinden“ machen, so wie Sie es im Prepchecken tun müssen. Sie sagen: „Also gut, du brauchst keine von diesen zu beantworten, aber ich werde dir mehrere kleine Was-Fragen zu dieser Angelegenheit stellen und schauen, was die beste Reaktion ist, die wir hier bekommen. Also gut, was gibt es zu „Fahrzeuge stehlen“? Was gibt es zu „Freundinnen umbringen“?</w:t>
      </w:r>
    </w:p>
    <w:p>
      <w:pPr>
        <w:pStyle w:val="Normal"/>
        <w:spacing w:lineRule="auto" w:line="240" w:before="0" w:after="120"/>
        <w:ind w:right="0" w:firstLine="720"/>
        <w:rPr/>
      </w:pPr>
      <w:r>
        <w:rPr>
          <w:sz w:val="24"/>
          <w:szCs w:val="24"/>
          <w:lang w:val="de-CH"/>
        </w:rPr>
        <w:t>Was gibt es zu – was immer es ist – ja, gut, was gibt es zu „Fahrzeuge stehlen“? Danke. Ich habe jetzt die Was-Frage bekommen. In Ordnung. Gehen wir jetzt zurück zu diesem Geschehnis, das du da gerade hattest. Gut.“</w:t>
      </w:r>
    </w:p>
    <w:p>
      <w:pPr>
        <w:pStyle w:val="Normal"/>
        <w:spacing w:lineRule="auto" w:line="240" w:before="0" w:after="120"/>
        <w:ind w:right="0" w:firstLine="720"/>
        <w:rPr>
          <w:sz w:val="24"/>
          <w:szCs w:val="24"/>
          <w:lang w:val="de-CH"/>
        </w:rPr>
      </w:pPr>
      <w:r>
        <w:rPr>
          <w:sz w:val="24"/>
          <w:szCs w:val="24"/>
          <w:lang w:val="de-CH"/>
        </w:rPr>
        <w:t>Und wir prepchecken es einfach. Sehen Sie, es gibt eine Periode des Herumtastens. Ich vermute, man könnte es nicht hochtrabender benennen, als es eine Periode des Herumtastens zu nennen.</w:t>
      </w:r>
    </w:p>
    <w:p>
      <w:pPr>
        <w:pStyle w:val="Normal"/>
        <w:spacing w:lineRule="auto" w:line="240" w:before="0" w:after="120"/>
        <w:ind w:right="0" w:firstLine="720"/>
        <w:rPr>
          <w:sz w:val="24"/>
          <w:szCs w:val="24"/>
          <w:lang w:val="de-CH"/>
        </w:rPr>
      </w:pPr>
      <w:r>
        <w:rPr>
          <w:sz w:val="24"/>
          <w:szCs w:val="24"/>
          <w:lang w:val="de-CH"/>
        </w:rPr>
        <w:t>Sie fragen ein Mittelrudiment. Hier ist ein Beispiel:</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In dieser Sitzung, habe ich bei dir einen Withhold beinahe herausgefunden?“ Heiter, heiter, heiter. Sehen Sie, sehr fröhlich – vollkommen legitim. Sie kommen in 89 Prozent der Fälle damit davon. Oh, sogar noch häufiger – Sie werden wahrscheinlich in 95½ Prozent der Fälle damit davonkommen, sehen Sie? Und es sind diese anderen paar Prozente da und mit diesen kollidieren Sie frontal, sehen Sie?</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Ja, ich habe hier gesessen und gedacht, was für ein miserabler Auditor du bist. Und wie gemein die Instrukteure alle zu mir sind.“</w:t>
      </w:r>
    </w:p>
    <w:p>
      <w:pPr>
        <w:pStyle w:val="Normal"/>
        <w:spacing w:lineRule="auto" w:line="240" w:before="0" w:after="120"/>
        <w:ind w:right="0" w:firstLine="720"/>
        <w:rPr/>
      </w:pPr>
      <w:r>
        <w:rPr>
          <w:sz w:val="24"/>
          <w:szCs w:val="24"/>
          <w:lang w:val="de-CH"/>
        </w:rPr>
        <w:t xml:space="preserve">Und jetzt sagen Sie natürlich: „Danke. Ich werde das am E-Meter überprüfen. In dieser Sitzung, habe ich bei dir einen Withhold beinahe herausgefunden?“ </w:t>
      </w:r>
      <w:r>
        <w:rPr>
          <w:i/>
          <w:iCs/>
          <w:sz w:val="24"/>
          <w:szCs w:val="24"/>
          <w:lang w:val="de-CH"/>
        </w:rPr>
        <w:t>Rums! Fffschhhh!</w:t>
      </w:r>
      <w:r>
        <w:rPr>
          <w:sz w:val="24"/>
          <w:szCs w:val="24"/>
          <w:lang w:val="de-CH"/>
        </w:rPr>
        <w:t xml:space="preserve"> Und genau da sind Sie erledigt, sehen Sie? Sie wissen, dass Sie durch das Tal des Todes schreiten. Sie gehen bei Sonnenuntergang die Strasse entlang – lassen Sie mich das mal so sagen – während Black Bart in der Stadt ist.</w:t>
      </w:r>
    </w:p>
    <w:p>
      <w:pPr>
        <w:pStyle w:val="Normal"/>
        <w:spacing w:lineRule="auto" w:line="240" w:before="0" w:after="120"/>
        <w:ind w:right="0" w:firstLine="720"/>
        <w:rPr>
          <w:sz w:val="24"/>
          <w:szCs w:val="24"/>
          <w:lang w:val="de-CH"/>
        </w:rPr>
      </w:pPr>
      <w:r>
        <w:rPr>
          <w:sz w:val="24"/>
          <w:szCs w:val="24"/>
          <w:lang w:val="de-CH"/>
        </w:rPr>
        <w:t>Sie sind da in eine tödliche Sache verstrickt. Sie sagen also: „In Ordnung. Herzlichen Dank. Habe ich bei dir in dieser Sitzung einen Withhold beinahe herausgefunden?“</w:t>
      </w:r>
    </w:p>
    <w:p>
      <w:pPr>
        <w:pStyle w:val="Normal"/>
        <w:spacing w:lineRule="auto" w:line="240" w:before="0" w:after="120"/>
        <w:ind w:right="0" w:firstLine="720"/>
        <w:rPr/>
      </w:pPr>
      <w:r>
        <w:rPr>
          <w:sz w:val="24"/>
          <w:szCs w:val="24"/>
          <w:lang w:val="de-CH"/>
        </w:rPr>
        <w:t>„</w:t>
      </w:r>
      <w:r>
        <w:rPr>
          <w:sz w:val="24"/>
          <w:szCs w:val="24"/>
          <w:lang w:val="de-CH"/>
        </w:rPr>
        <w:t>Jawohl, meiner Ansicht nach gibst du mir einen Haufen von Nicht-Auditing. Weisst du, ich habe zwanzig Auditoren gehabt, seit ich hier bin, und du bist der miserabelste von allen.“</w:t>
      </w:r>
    </w:p>
    <w:p>
      <w:pPr>
        <w:pStyle w:val="Normal"/>
        <w:spacing w:lineRule="auto" w:line="240" w:before="0" w:after="120"/>
        <w:ind w:right="0" w:firstLine="720"/>
        <w:rPr>
          <w:sz w:val="24"/>
          <w:szCs w:val="24"/>
          <w:lang w:val="de-CH"/>
        </w:rPr>
      </w:pPr>
      <w:r>
        <w:rPr>
          <w:sz w:val="24"/>
          <w:szCs w:val="24"/>
          <w:lang w:val="de-CH"/>
        </w:rPr>
        <w:t>Schädigungen, Halbwahrheiten, Unwahrheiten. Sehen Sie, wir verschlimmern dieses Verbrechen auch noch fürchterlich. Sie sagen also: „Gut. Danke. In dieser Sitzung, habe ich bei dir einen Withhold beinahe herausgefunden?“ Wie weit kann das gehen?</w:t>
      </w:r>
    </w:p>
    <w:p>
      <w:pPr>
        <w:pStyle w:val="Normal"/>
        <w:spacing w:lineRule="auto" w:line="240" w:before="0" w:after="120"/>
        <w:ind w:right="0" w:firstLine="720"/>
        <w:rPr/>
      </w:pPr>
      <w:r>
        <w:rPr>
          <w:sz w:val="24"/>
          <w:szCs w:val="24"/>
          <w:lang w:val="de-CH"/>
        </w:rPr>
        <w:t>Sie könnten nicht nur alle Endrudimente einbeziehen, sondern auch sämtliche Anfangsrudimente einbeziehen. Sie können sie alle dazu bringen, dass sie „out“ sind. Sehen Sie, das ist das Dilemma des Auditors. Sie stellen einfach die falsche Auditingfrage. Es ist also viel sicherer, es auf diese Weise zu machen.</w:t>
      </w:r>
    </w:p>
    <w:p>
      <w:pPr>
        <w:pStyle w:val="Normal"/>
        <w:spacing w:lineRule="auto" w:line="240" w:before="0" w:after="120"/>
        <w:ind w:right="0" w:firstLine="720"/>
        <w:rPr/>
      </w:pPr>
      <w:r>
        <w:rPr>
          <w:sz w:val="24"/>
          <w:szCs w:val="24"/>
          <w:lang w:val="de-CH"/>
        </w:rPr>
        <w:t>Sicher, zwangsläufig werden Sie etwas benutzen, wie: „In dieser Sitzung, habe ich bei dir einen Withhold beinahe herausgefunden?“, aus dem hervorragenden Grund, dass es ihm die Möglichkeit gibt. Ihnen Gedanken und andere Sachen zu sagen. Und Sie wollen diesen Burschen nicht prepchecken und zurückgehen und all die Dinge finden, die er Ihnen getan hat, denn er hat eigentlich in der Sitzung nichts getan.</w:t>
      </w:r>
    </w:p>
    <w:p>
      <w:pPr>
        <w:pStyle w:val="Normal"/>
        <w:spacing w:lineRule="auto" w:line="240" w:before="0" w:after="120"/>
        <w:ind w:right="0" w:firstLine="720"/>
        <w:rPr>
          <w:sz w:val="24"/>
          <w:szCs w:val="24"/>
          <w:lang w:val="de-CH"/>
        </w:rPr>
      </w:pPr>
      <w:r>
        <w:rPr>
          <w:sz w:val="24"/>
          <w:szCs w:val="24"/>
          <w:lang w:val="de-CH"/>
        </w:rPr>
        <w:t xml:space="preserve">Er hat heute Morgen etwas getan, das Sie bei den Anfangsrudimenten beinahe herausgefunden haben und so weiter und so fort, </w:t>
      </w:r>
      <w:r>
        <w:rPr>
          <w:i/>
          <w:iCs/>
          <w:sz w:val="24"/>
          <w:szCs w:val="24"/>
          <w:lang w:val="de-CH"/>
        </w:rPr>
        <w:t>bis zum Überdruss.</w:t>
      </w:r>
      <w:r>
        <w:rPr>
          <w:sz w:val="24"/>
          <w:szCs w:val="24"/>
          <w:lang w:val="de-CH"/>
        </w:rPr>
        <w:t xml:space="preserve"> Ja, all diese Dinge sind wahr. Aber Sie werden so etwas wie dies fragen, sehen Sie“? Und meistens kommen Sie damit davon. Sie sagen also: „In dieser Sitzung, habe ich bei dir einen Withhold beinahe herausgefunden?“ „Nein.“ </w:t>
      </w:r>
      <w:r>
        <w:rPr>
          <w:i/>
          <w:iCs/>
          <w:sz w:val="24"/>
          <w:szCs w:val="24"/>
          <w:lang w:val="de-CH"/>
        </w:rPr>
        <w:t>Rums!</w:t>
      </w:r>
    </w:p>
    <w:p>
      <w:pPr>
        <w:pStyle w:val="Normal"/>
        <w:spacing w:lineRule="auto" w:line="240" w:before="0" w:after="120"/>
        <w:ind w:right="0" w:firstLine="720"/>
        <w:rPr/>
      </w:pPr>
      <w:r>
        <w:rPr>
          <w:sz w:val="24"/>
          <w:szCs w:val="24"/>
          <w:lang w:val="de-CH"/>
        </w:rPr>
        <w:t>„</w:t>
      </w:r>
      <w:r>
        <w:rPr>
          <w:sz w:val="24"/>
          <w:szCs w:val="24"/>
          <w:lang w:val="de-CH"/>
        </w:rPr>
        <w:t xml:space="preserve">Danke. Ich werde das am E-Meter überprüfen. In dieser Sitzung, habe ich bei dir einen Withhold beinahe herausgefunden?“ </w:t>
      </w:r>
      <w:r>
        <w:rPr>
          <w:i/>
          <w:iCs/>
          <w:sz w:val="24"/>
          <w:szCs w:val="24"/>
          <w:lang w:val="de-CH"/>
        </w:rPr>
        <w:t>Rums!</w:t>
      </w:r>
      <w:r>
        <w:rPr>
          <w:sz w:val="24"/>
          <w:szCs w:val="24"/>
          <w:lang w:val="de-CH"/>
        </w:rPr>
        <w:t xml:space="preserve"> Und was sollen wir jetzt tun? Ganz einfach, wir treten in eine Periode des Herumsuchens und Abtastens ein. Das ist es, was man tut. Ich habe versucht, diese Daten zu einem Irgendwas auszuarbeiten, und ich habe eine Paket-Frage für die Mittelrudimente: „In dieser Sitzung…“ Ich werde Ihnen diese Paket-Frage nicht sagen. Sie werden sie aufschreiben. Aber es wäre in etwa Folgendes: „In dieser Sitzung, hast du irgendein Datum oder irgendetwas im Bezug auf Listing zurückgehalten, abgewertet oder unterdrückt?“ Verstehen Sie?</w:t>
      </w:r>
    </w:p>
    <w:p>
      <w:pPr>
        <w:pStyle w:val="Normal"/>
        <w:spacing w:lineRule="auto" w:line="240" w:before="0" w:after="120"/>
        <w:ind w:right="0" w:firstLine="720"/>
        <w:rPr/>
      </w:pPr>
      <w:r>
        <w:rPr>
          <w:sz w:val="24"/>
          <w:szCs w:val="24"/>
          <w:lang w:val="de-CH"/>
        </w:rPr>
        <w:t xml:space="preserve">Ich rede davon, Ihnen bloss ein Beispiel einer Paket-Frage zu geben. Und Sie können jedes einzelne dieser Dinge benennen, während Sie voranschreiten und einen </w:t>
      </w:r>
      <w:r>
        <w:rPr>
          <w:i/>
          <w:iCs/>
          <w:sz w:val="24"/>
          <w:szCs w:val="24"/>
          <w:lang w:val="de-CH"/>
        </w:rPr>
        <w:t>Fall</w:t>
      </w:r>
      <w:r>
        <w:rPr>
          <w:sz w:val="24"/>
          <w:szCs w:val="24"/>
          <w:lang w:val="de-CH"/>
        </w:rPr>
        <w:t xml:space="preserve"> bekommen, sehen Sie? Und Sie halten Ausschau nach dem Einen, das den Fall ergibt. Das geht ganz reibungslos. Sonst bleiben Sie in einer Herumsuchen-und-Abtasten-Periode zurück.</w:t>
      </w:r>
    </w:p>
    <w:p>
      <w:pPr>
        <w:pStyle w:val="Normal"/>
        <w:spacing w:lineRule="auto" w:line="240" w:before="0" w:after="120"/>
        <w:ind w:right="0" w:firstLine="720"/>
        <w:rPr>
          <w:sz w:val="24"/>
          <w:szCs w:val="24"/>
          <w:lang w:val="de-CH"/>
        </w:rPr>
      </w:pPr>
      <w:r>
        <w:rPr>
          <w:sz w:val="24"/>
          <w:szCs w:val="24"/>
          <w:lang w:val="de-CH"/>
        </w:rPr>
        <w:t>Aber es ist egal, wie perfekt Sie auditieren. Sie werden immer noch zeitweise herumsuchen und abtasten müssen. Sie sagen: „Okay, einen Moment mal. Lass mich dies am E-Meter überprüfen. Withhold, Abwertung, Unterdrückung, Unwahrheit, Halb</w:t>
        <w:softHyphen/>
        <w:t xml:space="preserve">wahrheit, Eindruck, Beeindrucken, Schädigen, Anweisung und eine falsche Anweisung – hast du eine Anweisung nicht beantwortet – E-Meter, E-Meter. In dieser Sitzung, habe ich es versäumt, etwas herauszufinden, das du im Bezug auf ein E-Meter getan hast?“ </w:t>
      </w:r>
      <w:r>
        <w:rPr>
          <w:i/>
          <w:iCs/>
          <w:sz w:val="24"/>
          <w:szCs w:val="24"/>
          <w:lang w:val="de-CH"/>
        </w:rPr>
        <w:t>Rums!</w:t>
      </w:r>
    </w:p>
    <w:p>
      <w:pPr>
        <w:pStyle w:val="Normal"/>
        <w:spacing w:lineRule="auto" w:line="240" w:before="0" w:after="120"/>
        <w:ind w:right="0" w:firstLine="720"/>
        <w:rPr/>
      </w:pPr>
      <w:r>
        <w:rPr>
          <w:sz w:val="24"/>
          <w:szCs w:val="24"/>
          <w:lang w:val="de-CH"/>
        </w:rPr>
        <w:t>Und er sagt: „Äh – na ja, ja. Haha – Danke. Haha, haha. Ja, haha – ich sitze hier und fummle mit den Dosen herum, damit du – damit du das Ziel „mehr Frauen zu haben“ bekommen würdest, weil ich immer so einen irren Spass dabei hab – haha – diese Art Zeug zu laufen, weisst du?“</w:t>
      </w:r>
    </w:p>
    <w:p>
      <w:pPr>
        <w:pStyle w:val="Normal"/>
        <w:spacing w:lineRule="auto" w:line="240" w:before="0" w:after="120"/>
        <w:ind w:right="0" w:firstLine="720"/>
        <w:rPr>
          <w:sz w:val="24"/>
          <w:szCs w:val="24"/>
          <w:lang w:val="de-CH"/>
        </w:rPr>
      </w:pPr>
      <w:r>
        <w:rPr>
          <w:sz w:val="24"/>
          <w:szCs w:val="24"/>
          <w:lang w:val="de-CH"/>
        </w:rPr>
        <w:t>Und Sie sagen: „Danke. Vielen Dank. Ich werde das am E-Meter überprüfen. Gut. In dieser Sitzung, hast du versucht, das E-Meter zu beeinflussen?“, was immer es ist. „Das ist sauber.“</w:t>
      </w:r>
    </w:p>
    <w:p>
      <w:pPr>
        <w:pStyle w:val="Normal"/>
        <w:spacing w:lineRule="auto" w:line="240" w:before="0" w:after="120"/>
        <w:ind w:right="0" w:firstLine="720"/>
        <w:rPr/>
      </w:pPr>
      <w:r>
        <w:rPr>
          <w:sz w:val="24"/>
          <w:szCs w:val="24"/>
          <w:lang w:val="de-CH"/>
        </w:rPr>
        <w:t>Mit anderen Worten, es gibt die Periode des Herumsuchens und Abtastens. Sie führen tatsächlich eine Art kleines Assessment durch, also könnten Sie eine Paket-Frage bei den Mittelrudimenten haben, die Ihnen ein hübsches Assessment geben würde. Aber wenn es zu lang wäre, dann würden Sie die Orientierung verlieren.</w:t>
      </w:r>
    </w:p>
    <w:p>
      <w:pPr>
        <w:pStyle w:val="Normal"/>
        <w:spacing w:lineRule="auto" w:line="240" w:before="0" w:after="120"/>
        <w:ind w:right="0" w:firstLine="720"/>
        <w:rPr>
          <w:sz w:val="24"/>
          <w:szCs w:val="24"/>
          <w:lang w:val="de-CH"/>
        </w:rPr>
      </w:pPr>
      <w:r>
        <w:rPr>
          <w:sz w:val="24"/>
          <w:szCs w:val="24"/>
          <w:lang w:val="de-CH"/>
        </w:rPr>
        <w:t>Wenn Sie jetzt eine solche Paket-Frage haben werden, denken Sie daran, dass Sie sie wiederholen müssen, sie sollte daher ziemlich standardisiert sein.</w:t>
      </w:r>
    </w:p>
    <w:p>
      <w:pPr>
        <w:pStyle w:val="Normal"/>
        <w:spacing w:lineRule="auto" w:line="240" w:before="0" w:after="120"/>
        <w:ind w:right="0" w:firstLine="720"/>
        <w:rPr/>
      </w:pPr>
      <w:r>
        <w:rPr>
          <w:sz w:val="24"/>
          <w:szCs w:val="24"/>
          <w:lang w:val="de-CH"/>
        </w:rPr>
        <w:t>Ich sage Ihnen in diesem Vortrag eher, wie Sie diese Dinge austüfteln, anstatt Ihnen einen Haufen Patentlösungen zu geben, verstehen Sie?</w:t>
      </w:r>
    </w:p>
    <w:p>
      <w:pPr>
        <w:pStyle w:val="Normal"/>
        <w:spacing w:lineRule="auto" w:line="240" w:before="0" w:after="120"/>
        <w:ind w:right="0" w:firstLine="720"/>
        <w:rPr/>
      </w:pPr>
      <w:r>
        <w:rPr>
          <w:sz w:val="24"/>
          <w:szCs w:val="24"/>
          <w:lang w:val="de-CH"/>
        </w:rPr>
        <w:t>Es wird beim Prepchecken immer eine Periode des Herumsuchens und Abtastens geben, soweit ich das sehen kann. Andernfalls werfen Sie, der Eleganz und Höflichkeit zuliebe, die Effektivität weg. Sie scheiden einfach die Möglichkeit aus, die richtige Was-Frage zu bekommen.</w:t>
      </w:r>
    </w:p>
    <w:p>
      <w:pPr>
        <w:pStyle w:val="Normal"/>
        <w:spacing w:lineRule="auto" w:line="240" w:before="0" w:after="120"/>
        <w:ind w:right="0" w:firstLine="720"/>
        <w:rPr>
          <w:sz w:val="24"/>
          <w:szCs w:val="24"/>
          <w:lang w:val="de-CH"/>
        </w:rPr>
      </w:pPr>
      <w:r>
        <w:rPr>
          <w:sz w:val="24"/>
          <w:szCs w:val="24"/>
          <w:lang w:val="de-CH"/>
        </w:rPr>
        <w:t>Sie sitzen da und schauen auf Mister Meter und Sie sagen: „In Ordnung, lass mich hier jetzt mal ein paar Fragen durchtesten. Dann, was gibt es zu ‘Bullen mit Base</w:t>
        <w:softHyphen/>
        <w:t>ballschlägern zu beschmeissen’? Was gibt es zu ‘Bullen mit Dingen zu beschmeissen’? Was gibt es zu ‘Bullen etwas anzutun’? Das ist es, das ist es. Was gibt es zu ‘Bullen etwas anzutun’?“</w:t>
      </w:r>
    </w:p>
    <w:p>
      <w:pPr>
        <w:pStyle w:val="Normal"/>
        <w:spacing w:lineRule="auto" w:line="240" w:before="0" w:after="120"/>
        <w:ind w:right="0" w:firstLine="720"/>
        <w:rPr/>
      </w:pPr>
      <w:r>
        <w:rPr>
          <w:sz w:val="24"/>
          <w:szCs w:val="24"/>
          <w:lang w:val="de-CH"/>
        </w:rPr>
        <w:t>Du hast mir gerade davon erzählt, einen Bullen mit einem Baseballschläger zu beschmeissen. In Ordnung. Wann war das?“ Sehen Sie, das ist eine Periode des Herum</w:t>
        <w:softHyphen/>
        <w:t>suchens und Abtastens.</w:t>
      </w:r>
    </w:p>
    <w:p>
      <w:pPr>
        <w:pStyle w:val="Normal"/>
        <w:spacing w:lineRule="auto" w:line="240" w:before="0" w:after="120"/>
        <w:ind w:right="0" w:firstLine="720"/>
        <w:rPr/>
      </w:pPr>
      <w:r>
        <w:rPr>
          <w:sz w:val="24"/>
          <w:szCs w:val="24"/>
          <w:lang w:val="de-CH"/>
        </w:rPr>
        <w:t>Offen gesagt, eine Liste, zu machen und sie zu nullen ist eine Periode des Herumsuchens und Abtastens. nicht wahr? Es gibt immer diese Bereiche im Auditing, wenn Sie versuchen, etwas herauszufinden. Und das Kennzeichen eines guten Auditors ist, dass er da vorangeht und diese Dinge herausfindet, ohne die Rudimente wie verrückt hinauszuschmeissen.</w:t>
      </w:r>
    </w:p>
    <w:p>
      <w:pPr>
        <w:pStyle w:val="Normal"/>
        <w:spacing w:lineRule="auto" w:line="240" w:before="0" w:after="120"/>
        <w:ind w:right="0" w:firstLine="720"/>
        <w:rPr/>
      </w:pPr>
      <w:r>
        <w:rPr>
          <w:sz w:val="24"/>
          <w:szCs w:val="24"/>
          <w:lang w:val="de-CH"/>
        </w:rPr>
        <w:t>Sehen Sie, Sie könnten diese Sache auf so eine Weise anpacken, dass Sie die Rudimente dabei wie verrückt, hinausschmeissen. Ich werde Ihnen eine Vorstellung davon geben: „Also dieses Listing hier, das läuft nicht sehr gut, denn ich glaube nicht, dass du für diese bestimmte Liste hier sehr viele zutreffende Items gegeben hast. Sie scheinen nicht wirklich die Art Item zu sein, die ich auf dieser Liste erwarten würde. Das ist also hier gewissermassen irgendwie – irgendwie unvollständig, und obwohl wir auf dieser bestimmten Liste zwölfhundertfünfundachtzig Items gelistet haben und auf diesen anderen drei Listen haben wir nur zwei Items, glaube – äh – glaube – glaube ich, dass, was ich eher machen sollte, ist, dass ich mir lieber einen besseren Wortlaut für das Ziel, das wir gefunden haben, austüfteln sollte und schauen sollte, öb wir für diese Sache nicht eine geeignetere Formulierung bekommen können, da diese Sachen keinerlei Anzeichen des Blowens aufweisen. Und wir haben zwölfhundertfünfzig Items, siehst du, alle auf dieser einen Liste, und es gibt kein Anzeichen dafür, dass irgendetwas geschieht.“</w:t>
      </w:r>
    </w:p>
    <w:p>
      <w:pPr>
        <w:pStyle w:val="Normal"/>
        <w:spacing w:lineRule="auto" w:line="240" w:before="0" w:after="120"/>
        <w:ind w:right="0" w:firstLine="720"/>
        <w:rPr>
          <w:sz w:val="24"/>
          <w:szCs w:val="24"/>
          <w:lang w:val="de-CH"/>
        </w:rPr>
      </w:pPr>
      <w:r>
        <w:rPr>
          <w:sz w:val="24"/>
          <w:szCs w:val="24"/>
          <w:lang w:val="de-CH"/>
        </w:rPr>
        <w:t>Ich denke also, wir sollten an diese Sache auf diese Weise herangehen. Und wenn dir das recht ist, dann werden wir zu dem Ziele-Assessment zurückgehen.</w:t>
      </w:r>
    </w:p>
    <w:p>
      <w:pPr>
        <w:pStyle w:val="Normal"/>
        <w:spacing w:lineRule="auto" w:line="240" w:before="0" w:after="120"/>
        <w:ind w:right="0" w:firstLine="720"/>
        <w:rPr>
          <w:sz w:val="24"/>
          <w:szCs w:val="24"/>
          <w:lang w:val="de-CH"/>
        </w:rPr>
      </w:pPr>
      <w:r>
        <w:rPr>
          <w:sz w:val="24"/>
          <w:szCs w:val="24"/>
          <w:lang w:val="de-CH"/>
        </w:rPr>
        <w:t>„</w:t>
      </w:r>
      <w:r>
        <w:rPr>
          <w:sz w:val="24"/>
          <w:szCs w:val="24"/>
          <w:lang w:val="de-CH"/>
        </w:rPr>
        <w:t>Was habe ich dir in dieser Sitzung getan, worüber du verstimmt bist? Gut. Gut. Was war das? Ja. Oh, das habe ich aber nicht getan, weisst du, am Anfang der Sitzung.“</w:t>
      </w:r>
    </w:p>
    <w:p>
      <w:pPr>
        <w:pStyle w:val="Normal"/>
        <w:spacing w:lineRule="auto" w:line="240" w:before="0" w:after="120"/>
        <w:ind w:right="0" w:firstLine="720"/>
        <w:rPr/>
      </w:pPr>
      <w:r>
        <w:rPr>
          <w:sz w:val="24"/>
          <w:szCs w:val="24"/>
          <w:lang w:val="de-CH"/>
        </w:rPr>
        <w:t>Na, ich glaube, bis zu dem Zeitpunkt, an dem Sie das alles gemacht hätten, hätten Sie den PC bereit, für seine Zwangsjacke ausgemessen zu werden. Insbesondere deshalb, weil diese Art Auditing nach und nach mit achthundertfünfundzwanzig Withholds zu diesem Withhold hoch drei herangeführt hätte. Das wäre sehr rührselig, nicht wahr? Aber das Komische dabei ist, Sie können einige ausserordentlich verrückte, ausgefallene Sachen in einer Auditingsitzung machen, wenn Sie sie sehr reibungslos machen – insbesondere dann, wenn sie in der Form erscheinen, dass sie Sie herausfinden lassen, wohin Sie gehen, ohne dem PC einen Haufen Missed Withholds zu geben oder den PC dazu zu bringen, withhold-verrückt zu spielen.</w:t>
      </w:r>
    </w:p>
    <w:p>
      <w:pPr>
        <w:pStyle w:val="Normal"/>
        <w:spacing w:lineRule="auto" w:line="240" w:before="0" w:after="120"/>
        <w:ind w:right="0" w:firstLine="720"/>
        <w:rPr/>
      </w:pPr>
      <w:r>
        <w:rPr>
          <w:sz w:val="24"/>
          <w:szCs w:val="24"/>
          <w:lang w:val="de-CH"/>
        </w:rPr>
        <w:t>Und die einzige Sache, die Sie vermeiden müssen, ist, sich einem Aktionszyklus zu verpflichten, den Sie nicht abschliessen können. Und wenn Sie sich einem Aktions</w:t>
        <w:softHyphen/>
        <w:t>zyklus verpflichten, den Sie nicht abschliessen können, dann sind Sie natürlich erledigt. Ich werde Ihnen das gröbste, älteste Beispiel dafür angeben. „Was hat dein Boss dir angetan? Danke. Was hat dein Boss dir angetan? Danke. Was hat dein Boss dir angetan? Danke. Was hat dein Boss dir angetan? Danke. Was hat dein Boss dir angetan? Danke. Was hat dein Boss dir angetan? Was ist mit dir los?“</w:t>
      </w:r>
    </w:p>
    <w:p>
      <w:pPr>
        <w:pStyle w:val="Normal"/>
        <w:spacing w:lineRule="auto" w:line="240" w:before="0" w:after="120"/>
        <w:ind w:right="0" w:firstLine="720"/>
        <w:rPr/>
      </w:pPr>
      <w:r>
        <w:rPr>
          <w:sz w:val="24"/>
          <w:szCs w:val="24"/>
          <w:lang w:val="de-CH"/>
        </w:rPr>
        <w:t>Sehen Sie, damit haben Sie sich einem Zyklus verpflichtet, den Sie nicht abzu</w:t>
        <w:softHyphen/>
        <w:t>schliessen wagen. Ich werde Ihnen einen anderen Prozess aus alter Zeit angeben: „Mocke etwas Bewusstlosigkeit auf. Danke. Mocke etwas Bewusstlosigkeit auf. Danke. Wir werden dich darüber hinwegbringen, die ganze Zeit bewusstlos zu sein. Mocke etwas Be</w:t>
        <w:softHyphen/>
        <w:t>wusstlosigkeit auf. Danke. Mocke etwas Bewusstlosigkeit auf. Danke. Mocke etwas Bewusstlosigkeit auf. Danke. Was ist denn mit dir los?“</w:t>
      </w:r>
    </w:p>
    <w:p>
      <w:pPr>
        <w:pStyle w:val="Normal"/>
        <w:spacing w:lineRule="auto" w:line="240" w:before="0" w:after="120"/>
        <w:ind w:right="0" w:firstLine="720"/>
        <w:rPr>
          <w:sz w:val="24"/>
          <w:szCs w:val="24"/>
          <w:lang w:val="de-CH"/>
        </w:rPr>
      </w:pPr>
      <w:r>
        <w:rPr>
          <w:sz w:val="24"/>
          <w:szCs w:val="24"/>
          <w:lang w:val="de-CH"/>
        </w:rPr>
        <w:t>Mit anderen Worten, Sie verpflichten sich da einer Aktionsrichtung, die Sie nicht zum Abschluss bringen können. Erkennen Sie, dass eine Frage, die es dem PC ermöglicht, beim Mittelrudiment in Form eines Motivators zu antworten, eine Sache ist, die Sie tatsächlich nicht befriedigend abschliessen können. Es wird alles in die Irre gehen. Etwa wie folgt:</w:t>
      </w:r>
    </w:p>
    <w:p>
      <w:pPr>
        <w:pStyle w:val="Normal"/>
        <w:spacing w:lineRule="auto" w:line="240" w:before="0" w:after="120"/>
        <w:ind w:right="0" w:firstLine="720"/>
        <w:rPr/>
      </w:pPr>
      <w:r>
        <w:rPr>
          <w:sz w:val="24"/>
          <w:szCs w:val="24"/>
          <w:lang w:val="de-CH"/>
        </w:rPr>
        <w:t>Sie werden sagen: „In dieser Sitzung, habe ich bei dir einen Withhold beinahe herausgefunden?“ „Ja.“</w:t>
      </w:r>
    </w:p>
    <w:p>
      <w:pPr>
        <w:pStyle w:val="Normal"/>
        <w:spacing w:lineRule="auto" w:line="240" w:before="0" w:after="120"/>
        <w:ind w:right="0" w:firstLine="720"/>
        <w:rPr>
          <w:sz w:val="24"/>
          <w:szCs w:val="24"/>
          <w:lang w:val="de-CH"/>
        </w:rPr>
      </w:pPr>
      <w:r>
        <w:rPr>
          <w:sz w:val="24"/>
          <w:szCs w:val="24"/>
          <w:lang w:val="de-CH"/>
        </w:rPr>
        <w:t>Sehen Sie, Sie sitzen da wie ein Idiot, Mann.</w:t>
      </w:r>
    </w:p>
    <w:p>
      <w:pPr>
        <w:pStyle w:val="Normal"/>
        <w:spacing w:lineRule="auto" w:line="240" w:before="0" w:after="120"/>
        <w:ind w:right="0" w:firstLine="720"/>
        <w:rPr>
          <w:sz w:val="24"/>
          <w:szCs w:val="24"/>
          <w:lang w:val="de-CH"/>
        </w:rPr>
      </w:pPr>
      <w:r>
        <w:rPr>
          <w:sz w:val="24"/>
          <w:szCs w:val="24"/>
          <w:lang w:val="de-CH"/>
        </w:rPr>
        <w:t>Die falsche Richtung, in die man die Sache einschätzen kann, ist, dass man sie zu einem Q und A hinüberstösst. Das ist immer verkehrt, ganz gleich, was Sie machen – es ist immer verkehrt. Lassen Sie dies Ihr leitendes Prinzip sein.</w:t>
      </w:r>
    </w:p>
    <w:p>
      <w:pPr>
        <w:pStyle w:val="Normal"/>
        <w:spacing w:lineRule="auto" w:line="240" w:before="0" w:after="120"/>
        <w:ind w:right="0" w:firstLine="720"/>
        <w:rPr/>
      </w:pPr>
      <w:r>
        <w:rPr>
          <w:sz w:val="24"/>
          <w:szCs w:val="24"/>
          <w:lang w:val="de-CH"/>
        </w:rPr>
        <w:t>Sie sagen also:…Gut. Danke. Ich werde dies am E-Meter überprüfen. In dieser Sitzung, habe ich bei dir einen Withhold beinahe herausgefunden? Das ist schmutzig wie ein Spüllappen. Herzlichen Dank.</w:t>
      </w:r>
    </w:p>
    <w:p>
      <w:pPr>
        <w:pStyle w:val="Normal"/>
        <w:spacing w:lineRule="auto" w:line="240" w:before="0" w:after="120"/>
        <w:ind w:right="0" w:firstLine="720"/>
        <w:rPr>
          <w:sz w:val="24"/>
          <w:szCs w:val="24"/>
          <w:lang w:val="de-CH"/>
        </w:rPr>
      </w:pPr>
      <w:r>
        <w:rPr>
          <w:sz w:val="24"/>
          <w:szCs w:val="24"/>
          <w:lang w:val="de-CH"/>
        </w:rPr>
        <w:t>In dieser Sitzung, hast du etwas im Schilde geführt, was ich nicht spitzgekriegt habe?“ Er sagt: „Ja“.</w:t>
      </w:r>
    </w:p>
    <w:p>
      <w:pPr>
        <w:pStyle w:val="Normal"/>
        <w:spacing w:lineRule="auto" w:line="240" w:before="0" w:after="120"/>
        <w:ind w:right="0" w:firstLine="720"/>
        <w:rPr/>
      </w:pPr>
      <w:r>
        <w:rPr>
          <w:sz w:val="24"/>
          <w:szCs w:val="24"/>
          <w:lang w:val="de-CH"/>
        </w:rPr>
        <w:t>„</w:t>
      </w:r>
      <w:r>
        <w:rPr>
          <w:sz w:val="24"/>
          <w:szCs w:val="24"/>
          <w:lang w:val="de-CH"/>
        </w:rPr>
        <w:t xml:space="preserve">In Ordnung. </w:t>
      </w:r>
      <w:r>
        <w:rPr>
          <w:i/>
          <w:iCs/>
          <w:sz w:val="24"/>
          <w:szCs w:val="24"/>
          <w:lang w:val="de-CH"/>
        </w:rPr>
        <w:t>Gut.</w:t>
      </w:r>
      <w:r>
        <w:rPr>
          <w:sz w:val="24"/>
          <w:szCs w:val="24"/>
          <w:lang w:val="de-CH"/>
        </w:rPr>
        <w:t xml:space="preserve"> Danke schön. Ich werde das E-Meter diesbezüglich prüfen. In dieser Sitzung, hast du etwas im Schilde geführt, das ich nicht spitzgekriegt habe? Das ist schmutzig. Danke“. Jetzt wollen wir mal sehen.</w:t>
      </w:r>
    </w:p>
    <w:p>
      <w:pPr>
        <w:pStyle w:val="Normal"/>
        <w:spacing w:lineRule="auto" w:line="240" w:before="0" w:after="120"/>
        <w:ind w:right="0" w:firstLine="720"/>
        <w:rPr/>
      </w:pPr>
      <w:r>
        <w:rPr>
          <w:sz w:val="24"/>
          <w:szCs w:val="24"/>
          <w:lang w:val="de-CH"/>
        </w:rPr>
        <w:t>In Ordnung. Ah, was hast du im Schilde geführt, das ich nicht herausgefunden habe? Ohhh! In Ordnung. Gut. Ich werde das am E-Meter überprüfen. Was hast du im Schilde geführt, das ich nicht herausgefunden habe? Danke. Das ist sauber.“</w:t>
      </w:r>
    </w:p>
    <w:p>
      <w:pPr>
        <w:pStyle w:val="Normal"/>
        <w:spacing w:lineRule="auto" w:line="240" w:before="0" w:after="120"/>
        <w:ind w:right="0" w:firstLine="720"/>
        <w:rPr>
          <w:sz w:val="24"/>
          <w:szCs w:val="24"/>
          <w:lang w:val="de-CH"/>
        </w:rPr>
      </w:pPr>
      <w:r>
        <w:rPr>
          <w:sz w:val="24"/>
          <w:szCs w:val="24"/>
          <w:lang w:val="de-CH"/>
        </w:rPr>
        <w:t>Sehen Sie, der Fehler, den Sie machen, ist immer, einen Zyklus zu beginnen, von dem Sie das Gefühl haben, dass es sehr unbefriedigend wäre, ihn abzuschliessen. Aber der grosse Fehler – der grosse Fehler – wäre, es zu versäumen, einen Zyklus, den Sie angefangen haben, abzuschliessen.</w:t>
      </w:r>
    </w:p>
    <w:p>
      <w:pPr>
        <w:pStyle w:val="Normal"/>
        <w:spacing w:lineRule="auto" w:line="240" w:before="0" w:after="120"/>
        <w:ind w:right="0" w:firstLine="720"/>
        <w:rPr/>
      </w:pPr>
      <w:r>
        <w:rPr>
          <w:sz w:val="24"/>
          <w:szCs w:val="24"/>
          <w:lang w:val="de-CH"/>
        </w:rPr>
        <w:t>Machen Sie sich nichts vor. Sie werden sich in einem alten Haufen von Western-geschichten des alten Charlie Russell wiederfinden, dem Maler von Wildwestmotiven. Er hatte einen alten Präriebewohner namens Bab, und Bab sprach von der Zeit, als er von den Siouxindianern gejagt wurde und in eine Felsschlucht hineingeriet. Und da waren zehntausend Siouxindiander, die durch den Eingang der Felsschlucht hinein</w:t>
        <w:softHyphen/>
        <w:t>stürmten, wissen Sie, und sie von Wand zu Wand ausfüllten. Er fuhr fort, sich immer weiter und weiter in die Felsenschlucht hinein zurückzuziehen. Schliesslich schaute er über seine Schulter zurück, und es ist eine abgeschlossene Schlucht – die Schlucht endet dort einfach ganz und gar. Und der alte Bab setzt sich zurück und entspannt sich und erzählt die Geschichte nicht weiter, bis jemand ihm nachhilft und sagt: „Na Bab, was zum Teufel ist dann passiert?“</w:t>
      </w:r>
    </w:p>
    <w:p>
      <w:pPr>
        <w:pStyle w:val="Normal"/>
        <w:spacing w:lineRule="auto" w:line="240" w:before="0" w:after="120"/>
        <w:ind w:right="0" w:firstLine="720"/>
        <w:rPr/>
      </w:pPr>
      <w:r>
        <w:rPr>
          <w:sz w:val="24"/>
          <w:szCs w:val="24"/>
          <w:lang w:val="de-CH"/>
        </w:rPr>
        <w:t>„</w:t>
      </w:r>
      <w:r>
        <w:rPr>
          <w:sz w:val="24"/>
          <w:szCs w:val="24"/>
          <w:lang w:val="de-CH"/>
        </w:rPr>
        <w:t>Och“, sagte er, „Sie haben mich umgebracht.“ Das ist die Situation, in der Sie sich eines Tages vorfinden werden – hinten am Ende dieser abgeschlossenen Schlucht. Es führt kein Weg aus ihr heraus.</w:t>
      </w:r>
    </w:p>
    <w:p>
      <w:pPr>
        <w:pStyle w:val="Normal"/>
        <w:spacing w:lineRule="auto" w:line="240" w:before="0" w:after="120"/>
        <w:ind w:right="0" w:firstLine="720"/>
        <w:rPr/>
      </w:pPr>
      <w:r>
        <w:rPr>
          <w:sz w:val="24"/>
          <w:szCs w:val="24"/>
          <w:lang w:val="de-CH"/>
        </w:rPr>
        <w:t>Ich will Ihnen sagen, die Art und Weise, wie Sie da nie herauskommen, ist durch ein Q und A. Sie kommen durch ein Q und A dort einfach nie heraus. Stellen Sie die richtige Auditingfrage, das ist der Weg, um Q und A zu verhindern.</w:t>
      </w:r>
    </w:p>
    <w:p>
      <w:pPr>
        <w:pStyle w:val="Normal"/>
        <w:spacing w:lineRule="auto" w:line="240" w:before="0" w:after="120"/>
        <w:ind w:right="0" w:firstLine="720"/>
        <w:rPr>
          <w:sz w:val="24"/>
          <w:szCs w:val="24"/>
          <w:lang w:val="de-CH"/>
        </w:rPr>
      </w:pPr>
      <w:r>
        <w:rPr>
          <w:sz w:val="24"/>
          <w:szCs w:val="24"/>
          <w:lang w:val="de-CH"/>
        </w:rPr>
        <w:t>Es ist in Ordnung, wenn Sie da sitzen und mir sagen: „In Ordnung, Ron, mach weiter, erfinde für uns den exakten, perfekten Wortlaut, der uns immer davon abhält, jemals in eine Q-und-A-Situation hineinzugeraten.“ Ich weiss nicht, ich spreche kein Chinesisch. Ich könnte es nicht auf Chinesisch erfinden, warum verlangen Sie es also von mir, dass ich es auf Englisch erfinde?</w:t>
      </w:r>
    </w:p>
    <w:p>
      <w:pPr>
        <w:pStyle w:val="Normal"/>
        <w:spacing w:lineRule="auto" w:line="240" w:before="0" w:after="120"/>
        <w:ind w:right="0" w:firstLine="720"/>
        <w:rPr>
          <w:sz w:val="24"/>
          <w:szCs w:val="24"/>
          <w:lang w:val="de-CH"/>
        </w:rPr>
      </w:pPr>
      <w:r>
        <w:rPr>
          <w:sz w:val="24"/>
          <w:szCs w:val="24"/>
          <w:lang w:val="de-CH"/>
        </w:rPr>
        <w:t>Der Witz bei der Sache ist, dass ich Ihnen dafür eine gute Annäherung geben kann; ich kann Ihnen einen guten Code dafür geben. Ich kann Ihnen etwas geben, was wahrscheinlich in dieser Hinsicht völlig umfassend ist.</w:t>
      </w:r>
    </w:p>
    <w:p>
      <w:pPr>
        <w:pStyle w:val="Normal"/>
        <w:spacing w:lineRule="auto" w:line="240" w:before="0" w:after="120"/>
        <w:ind w:right="0" w:firstLine="720"/>
        <w:rPr/>
      </w:pPr>
      <w:r>
        <w:rPr>
          <w:sz w:val="24"/>
          <w:szCs w:val="24"/>
          <w:lang w:val="de-CH"/>
        </w:rPr>
        <w:t>Ich will Ihnen sagen, eines Tages einmal werden Sie auf jemanden stossen, der etwas Sonderbares macht, denn PCs können diese Sachen schneller erfinden, als Sie sie kurieren können, Mann. Und Sie sollten lieber die Prinzipien kennen, die hinter der Auditinganweisung stehen – der „perfekten Auditinganweisung“ (in Anführungs</w:t>
        <w:softHyphen/>
        <w:t>zeichen) – wie auch die Anweisung selbst, weil Sie sich in einer Situation wiederfinden werden, wo die perfekte Auditinganweisung den Withhold nicht zieht.</w:t>
      </w:r>
    </w:p>
    <w:p>
      <w:pPr>
        <w:pStyle w:val="Normal"/>
        <w:spacing w:lineRule="auto" w:line="240" w:before="0" w:after="120"/>
        <w:ind w:right="0" w:firstLine="720"/>
        <w:rPr/>
      </w:pPr>
      <w:r>
        <w:rPr>
          <w:sz w:val="24"/>
          <w:szCs w:val="24"/>
          <w:lang w:val="de-CH"/>
        </w:rPr>
        <w:t>Und Sie sagen, woran bin ich da? Sie befinden sich in einer Position, wo Sie eine Auditinganweisung entwickeln müssen, die den PC dazu bringt. Ihnen zu geben, was auch immer der PC macht, und die Ihnen sofort den einzigen wirklichen Fehler angibt, den Sie machen können – nämlich es zu versäumen, den Aktionszyklus abzuschliessen und ein Q und A zu machen. Wenn Sie an diesem Punkt Q und A machen, dann haben Sie in diesem Ausmass den PC aus der Sitzung verloren.</w:t>
      </w:r>
    </w:p>
    <w:p>
      <w:pPr>
        <w:pStyle w:val="Normal"/>
        <w:spacing w:lineRule="auto" w:line="240" w:before="0" w:after="120"/>
        <w:ind w:right="0" w:firstLine="720"/>
        <w:rPr/>
      </w:pPr>
      <w:r>
        <w:rPr>
          <w:sz w:val="24"/>
          <w:szCs w:val="24"/>
          <w:lang w:val="de-CH"/>
        </w:rPr>
        <w:t>Sie bemerken es nicht immer, dass ein PC aus der Sitzung herausgegangen ist. denn manchmal treibt der PC Stückchen für Stückchen, winziges kleines bisschen für winziges kleines bisschen aus der Sitzung heraus. Und die Gesamtansammlung davon ist, dass der Bursche meilenweit aus der Sitzung raus ist, aber er ist auf so einer Gradientenskala herausgegangen, dass kaum irgendwer es gemerkt hat.</w:t>
      </w:r>
    </w:p>
    <w:p>
      <w:pPr>
        <w:pStyle w:val="Normal"/>
        <w:spacing w:lineRule="auto" w:line="240" w:before="0" w:after="120"/>
        <w:ind w:right="0" w:firstLine="720"/>
        <w:rPr>
          <w:sz w:val="24"/>
          <w:szCs w:val="24"/>
          <w:lang w:val="de-CH"/>
        </w:rPr>
      </w:pPr>
      <w:r>
        <w:rPr>
          <w:sz w:val="24"/>
          <w:szCs w:val="24"/>
          <w:lang w:val="de-CH"/>
        </w:rPr>
        <w:t>Es ist so wie der Gefangene, der aus dem Gefängnis entkam. Jeden Tag bei der letzten Inspektion sollten die Gefangenen einfach auf ihren Betten sitzen. Und jeden Abend, wenn die Wache vorbeikam – das war übrigens eine wirkliche Flucht, ausge</w:t>
        <w:softHyphen/>
        <w:t>rechnet aus Alcatraz – war der Gefangene um zwei Zentimeter näher an der Tür dran. Und er brachte es nach und nach an einen Punkt, dass die Wache sich so daran gewöhnte, dass sie in der Tat einen Gefangenen an der Tür stehen hatte, während die letzte Inspektion gemacht wurde, sehen Sie?</w:t>
      </w:r>
    </w:p>
    <w:p>
      <w:pPr>
        <w:pStyle w:val="Normal"/>
        <w:spacing w:lineRule="auto" w:line="240" w:before="0" w:after="120"/>
        <w:ind w:right="0" w:firstLine="720"/>
        <w:rPr/>
      </w:pPr>
      <w:r>
        <w:rPr>
          <w:sz w:val="24"/>
          <w:szCs w:val="24"/>
          <w:lang w:val="de-CH"/>
        </w:rPr>
        <w:t>Und schliesslich war der Gefangene in der Lage. an der Tür zu stehen und zu verhindern, dass das automatische Schloss sich schliessen würde, öffnete dann die Tür, spazierte hinaus und schwamm nach San Francisco. Ich glaube, sie haben ihn zum Bürgermeister gewählt. Jedenfalls… Ein PC kann aus der Sitzung hinaustreiben; Sie sollten wissen, auf was er da treibt. Er treibt ab auf dem Gefühl, dass er zum Auditor nicht kommunizieren kann. Das ist, warum er aus der Sitzung abtreibt. Und der Weg, jemanden heftig und beinahe permanent aus der Sitzung hinauszuwerfen, besteht darin, ihn einfach hinter schwedische Gardinen zu setzen, um ihm endgültig und für immer und ewig, für alle Zeiten zu beweisen, dass er niemals in der Lage sein wird, zum Auditor zu kommunizieren, oder dass er niemals in der Lage sein wird, irgendwelche seiner Withholds zu erzählen.</w:t>
      </w:r>
    </w:p>
    <w:p>
      <w:pPr>
        <w:pStyle w:val="Normal"/>
        <w:spacing w:lineRule="auto" w:line="240" w:before="0" w:after="120"/>
        <w:ind w:right="0" w:firstLine="720"/>
        <w:rPr/>
      </w:pPr>
      <w:r>
        <w:rPr>
          <w:sz w:val="24"/>
          <w:szCs w:val="24"/>
          <w:lang w:val="de-CH"/>
        </w:rPr>
        <w:t>Wenn Sie anfangen, jemanden dafür zu bestrafen, dass er seine Withholds los wird, dann erzeugen Sie dieses unmittelbare und direkte Ergebnis. Der Bursche hat dann das Gefühl, dass er niemals auditiert werden kann. Warum? Sehen Sie, Sie haben es mit der wirklichen Maschinerie des Verstandes zu tun. Sie haben es mit den wirklichen Reaktio</w:t>
        <w:softHyphen/>
        <w:t>nen des Verstandes zu tun. Wir spielen hier nicht mit Kinderkram herum, sehen Sie? Wir spielen nicht mit Psychologie oder Psychiatrie oder anderen schmutzigen Wörtern, sehen Sie? Wir arbeiten tatsächlich direkt auf der Grundlage der mittleren Buttons des Verstandes. Und das ist Kommunikation, Withholds, das beinahige Herausfinden von Withholds und dergleichen. Und die Person wird sich ins Zeug legen und fast alles unter Sonne, Mond und Sternen für einen Auditor tun, zu dem sie kommunizieren kann. Sie wird von einem Auditor, zu dem sie kommunizieren kann, beinahe alles akzeptieren.</w:t>
      </w:r>
    </w:p>
    <w:p>
      <w:pPr>
        <w:pStyle w:val="Normal"/>
        <w:spacing w:lineRule="auto" w:line="240" w:before="0" w:after="120"/>
        <w:ind w:right="0" w:firstLine="720"/>
        <w:rPr/>
      </w:pPr>
      <w:r>
        <w:rPr>
          <w:sz w:val="24"/>
          <w:szCs w:val="24"/>
          <w:lang w:val="de-CH"/>
        </w:rPr>
        <w:t>Sie sehen mich eines Tages eine Sitzung auditieren, die für Sie ungeheuer rau aus</w:t>
        <w:softHyphen/>
        <w:t>schaut, und Sie fragen sich: „Wie in Gottes Namen kann es sein, dass dieser PC immer noch in Sitzung ist?“ Wenn Sie gedacht haben, dass Emotion, Missemotion, Auseinandersetzung, Dinge von dieser Art – wenn Sie gedacht haben, dass diese Dinge Leute aus der Sitzung werfen würden, und wenn Sie gedacht haben, dass nett und lieb und gut sein als Auditor jemanden in Sitzung hält, dann sollten Sie mal eine gute Sitzung auf Leben und Tod von jemandem beobachten, der sehr wohl weiss, dass er lieber keinen Withhold übersieht. Und das ist eine ziemlich fantastische Sitzung.</w:t>
      </w:r>
    </w:p>
    <w:p>
      <w:pPr>
        <w:pStyle w:val="Normal"/>
        <w:spacing w:lineRule="auto" w:line="240" w:before="0" w:after="120"/>
        <w:ind w:right="0" w:firstLine="720"/>
        <w:rPr/>
      </w:pPr>
      <w:r>
        <w:rPr>
          <w:sz w:val="24"/>
          <w:szCs w:val="24"/>
          <w:lang w:val="de-CH"/>
        </w:rPr>
        <w:t>Ich habe das getan, sehen Sie? Ich habe eine Auditingfrage gestellt. Der PC spricht nicht Chinesisch, der PC spricht Englisch. Ich habe eine Auditingfrage gestellt und ich verlange, dass diese Auditingfrage beantwortet wird – und ich fahre fort und fort damit zu verlangen, dass sie beantwortet wird.</w:t>
      </w:r>
    </w:p>
    <w:p>
      <w:pPr>
        <w:pStyle w:val="Normal"/>
        <w:spacing w:lineRule="auto" w:line="240" w:before="0" w:after="120"/>
        <w:ind w:right="0" w:firstLine="720"/>
        <w:rPr>
          <w:sz w:val="24"/>
          <w:szCs w:val="24"/>
          <w:lang w:val="de-CH"/>
        </w:rPr>
      </w:pPr>
      <w:r>
        <w:rPr>
          <w:sz w:val="24"/>
          <w:szCs w:val="24"/>
          <w:lang w:val="de-CH"/>
        </w:rPr>
        <w:t>Sehen Sie, der PC versucht, irgendeine andere Frage zu beantworten – und ich lasse es einfach niemals zu, dass der Zyklus sich in irgendeiner anderen Richtung hin ver</w:t>
        <w:softHyphen/>
        <w:t>schiebt als zu einer perfekten Vervollständigung der Antwort auf diese Auditingfrage.</w:t>
      </w:r>
    </w:p>
    <w:p>
      <w:pPr>
        <w:pStyle w:val="Normal"/>
        <w:spacing w:lineRule="auto" w:line="240" w:before="0" w:after="120"/>
        <w:ind w:right="0" w:firstLine="720"/>
        <w:rPr/>
      </w:pPr>
      <w:r>
        <w:rPr>
          <w:sz w:val="24"/>
          <w:szCs w:val="24"/>
          <w:lang w:val="de-CH"/>
        </w:rPr>
        <w:t>Muntern Sie den PC auf. Sagen Sie: „Ja, ja, du kannst mit mir über jedes beliebige dieser Dinge sprechen. Das ist okay. Es freut mich, davon zu hören. Schön“, und so weiter. „Aber ich habe dich gefragt, ob du jemals eine Ratte gesehen hast. Und du erzählst mir in einem fort etwas über Watte.“</w:t>
      </w:r>
    </w:p>
    <w:p>
      <w:pPr>
        <w:pStyle w:val="Normal"/>
        <w:spacing w:lineRule="auto" w:line="240" w:before="0" w:after="120"/>
        <w:ind w:right="0" w:firstLine="720"/>
        <w:rPr/>
      </w:pPr>
      <w:r>
        <w:rPr>
          <w:sz w:val="24"/>
          <w:szCs w:val="24"/>
          <w:lang w:val="de-CH"/>
        </w:rPr>
        <w:t>Der PC wird bei so etwas sogar die Skala hoch kommen. Er wird sich sagen: „Na, was zum Teufel, dieser Bursche hört mir zu. Na so was, er hört mir zu. Es ist wahr. Ich hab ihm tatsächlich etwas über Watte erzählt. Er hat mich gefragt, ob ich jemals eine Ratte gesehen habe, und ich sagte: Mädchen in ihren Teenagerjahren brauchen beim Schminken Watte. Das stimmt – das habe ich gesagt. Und er hat das gehört. Aber ich habe ihn gehört und daher sollte ich ihm sagen, ob ich eine Ratte gesehen habe oder nicht. Und ich kann ihm das sagen, denn er wird zuhören. Es ist erwiesen, denn er weiss, dass ich die Frage nicht beantwortet habe. „Ja, ich habe eine Ratte gesehen!“</w:t>
      </w:r>
    </w:p>
    <w:p>
      <w:pPr>
        <w:pStyle w:val="Normal"/>
        <w:spacing w:lineRule="auto" w:line="240" w:before="0" w:after="120"/>
        <w:ind w:right="0" w:firstLine="720"/>
        <w:rPr>
          <w:sz w:val="24"/>
          <w:szCs w:val="24"/>
          <w:lang w:val="de-CH"/>
        </w:rPr>
      </w:pPr>
      <w:r>
        <w:rPr>
          <w:sz w:val="24"/>
          <w:szCs w:val="24"/>
          <w:lang w:val="de-CH"/>
        </w:rPr>
        <w:t>Da, dieser PC wäre in Sitzung und würde am anderen Ende lächelnd herausgehen. Mein Gott, eine halbe Stunde lang hätte man gedacht, dass in dem Raum nichts als ein verflixter Nahkampf vor sich geht. Das lag daran, dass immer auf dem perfekten Kommunikationszyklus bestanden wurde, dass die Antwort auf die Auditingfrage gegeben wurde. Aber Sie müssen sehr, sehr gescheit sein und müssen Ihre eigenen Fragen hören, denn der PC beantwortet sehr häufig Ihre Auditingfrage.</w:t>
      </w:r>
    </w:p>
    <w:p>
      <w:pPr>
        <w:pStyle w:val="Normal"/>
        <w:spacing w:lineRule="auto" w:line="240" w:before="0" w:after="120"/>
        <w:ind w:right="0" w:firstLine="720"/>
        <w:rPr>
          <w:sz w:val="24"/>
          <w:szCs w:val="24"/>
          <w:lang w:val="de-CH"/>
        </w:rPr>
      </w:pPr>
      <w:r>
        <w:rPr>
          <w:sz w:val="24"/>
          <w:szCs w:val="24"/>
          <w:lang w:val="de-CH"/>
        </w:rPr>
        <w:t>Und wenn Sie diese exakte Antwort nicht hören und sich nicht darüber klar werden, dass es eine exakte Antwort ist, und wenn Sie die Antwort widerlegen, dann sind Sie erledigt.</w:t>
      </w:r>
    </w:p>
    <w:p>
      <w:pPr>
        <w:pStyle w:val="Normal"/>
        <w:spacing w:lineRule="auto" w:line="240" w:before="0" w:after="120"/>
        <w:ind w:right="0" w:firstLine="720"/>
        <w:rPr/>
      </w:pPr>
      <w:r>
        <w:rPr>
          <w:sz w:val="24"/>
          <w:szCs w:val="24"/>
          <w:lang w:val="de-CH"/>
        </w:rPr>
        <w:t>Aber indem Sie ihm gestatten, etwas anderes als die gestellte Frage zu beantworten, werfen Sie ebenfalls die Rudimente hinaus. Und das ist kein Q und A. „Ich wiederhole die Auditingfrage. Was hast du getan, getan, getan, getan? Nicht, was du gedacht hast zu tun. Ich habe dich nach etwas gefragt, was du getan hast.“</w:t>
      </w:r>
    </w:p>
    <w:p>
      <w:pPr>
        <w:pStyle w:val="Normal"/>
        <w:spacing w:lineRule="auto" w:line="240" w:before="0" w:after="120"/>
        <w:ind w:right="0" w:firstLine="720"/>
        <w:rPr/>
      </w:pPr>
      <w:r>
        <w:rPr>
          <w:sz w:val="24"/>
          <w:szCs w:val="24"/>
          <w:lang w:val="de-CH"/>
        </w:rPr>
        <w:t>„</w:t>
      </w:r>
      <w:r>
        <w:rPr>
          <w:sz w:val="24"/>
          <w:szCs w:val="24"/>
          <w:lang w:val="de-CH"/>
        </w:rPr>
        <w:t>Oh, oh, oh, oh ja. Stimmt ja, nicht wahr?“ Der Bursche hört zu. Guter Auditor. Das Komische dabei ist, dass der Zyklus, der abgeschlossene Aktionszyklus, statt</w:t>
        <w:softHyphen/>
        <w:t>finden muss. Der Kommunikationszyklus muss stattfinden. Er muss die ganze Strecke durchgezogen werden, aber nur zu dem Thema, welches der Auditor begonnen hat. Andernfalls ist es eine völlige Fehlkontrolle und es ist keine Erwiderung auf das, was gefragt wurde.</w:t>
      </w:r>
    </w:p>
    <w:p>
      <w:pPr>
        <w:pStyle w:val="Normal"/>
        <w:spacing w:lineRule="auto" w:line="240" w:before="0" w:after="120"/>
        <w:ind w:right="0" w:firstLine="720"/>
        <w:rPr/>
      </w:pPr>
      <w:r>
        <w:rPr>
          <w:sz w:val="24"/>
          <w:szCs w:val="24"/>
          <w:lang w:val="de-CH"/>
        </w:rPr>
        <w:t>Wenn sie also denken, Sie können dasitzen und nett sein und Sie sagen: „Hast du jemals irgendwelche Ratten gesehen?“</w:t>
      </w:r>
    </w:p>
    <w:p>
      <w:pPr>
        <w:pStyle w:val="Normal"/>
        <w:spacing w:lineRule="auto" w:line="240" w:before="0" w:after="120"/>
        <w:ind w:right="0" w:firstLine="720"/>
        <w:rPr>
          <w:sz w:val="24"/>
          <w:szCs w:val="24"/>
          <w:lang w:val="de-CH"/>
        </w:rPr>
      </w:pPr>
      <w:r>
        <w:rPr>
          <w:sz w:val="24"/>
          <w:szCs w:val="24"/>
          <w:lang w:val="de-CH"/>
        </w:rPr>
        <w:t>Und der PC sagt: „Ja, ich habe – viele Mädchen brauchen beim Schminken Watte.“ Und Sie sagen: „Nun, gut“, denn Ron hat ja immer gesagt, dass man kein Q und A machen darf und man müsse die Antwort des PCs akzeptieren.</w:t>
      </w:r>
    </w:p>
    <w:p>
      <w:pPr>
        <w:pStyle w:val="Normal"/>
        <w:spacing w:lineRule="auto" w:line="240" w:before="0" w:after="120"/>
        <w:ind w:right="0" w:firstLine="720"/>
        <w:rPr/>
      </w:pPr>
      <w:r>
        <w:rPr>
          <w:sz w:val="24"/>
          <w:szCs w:val="24"/>
          <w:lang w:val="de-CH"/>
        </w:rPr>
        <w:t>Wundern Sie sich nicht, wenn nach einer halben Stunde, in der Sie so etwas getrieben haben, Ihr PC nicht in Sitzung ist, denn Sie haben in diesem Falle den Withhold erschaffen und der Withhold ist die richtige Antwort auf Ihre Auditingfrage. Diese Sache fällt auf beide Seiten des Zauns. Das heisst also, es gibt eine Sache namens Kontrolle, es gibt eine Sache namens „die richtige Antwort“ und so weiter. Sie müssen also eine Frage stellen – das ist das Übrige dazu – Sie müssen eine Frage stellen, die beantwortet werden kann, und dann diesen Aktionszyklus – diese Frage, die Sie gestellt haben, beantwortet zu bekommen – abschliessen. Und akzeptieren Sie keine anderen Antworten.</w:t>
      </w:r>
    </w:p>
    <w:p>
      <w:pPr>
        <w:pStyle w:val="Normal"/>
        <w:spacing w:lineRule="auto" w:line="240" w:before="0" w:after="120"/>
        <w:ind w:right="0" w:firstLine="720"/>
        <w:rPr/>
      </w:pPr>
      <w:r>
        <w:rPr>
          <w:sz w:val="24"/>
          <w:szCs w:val="24"/>
          <w:lang w:val="de-CH"/>
        </w:rPr>
        <w:t>Und wenn Sie dies gewandt machen, Mann, dann werden die PCs fast alles für Sie tun, einschliesslich Clear werden. Aber Sie sehen, wo der Drahtseiltanz ist – nämlich, wie halten Sie den PC in Sitzung, während Sie es dem PC nicht gestatten, Ihnen die falsche Antwort auf die Auditingfrage zu geben. Sie müssen gescheit genug sein, um zu wissen, wann er Ihnen die richtige Antwort gegeben hat; und wenn er Ihnen die richtige Antwort gegeben hat, dann müssen Sie sie akzeptieren und ihn nicht stark anzweifeln.</w:t>
      </w:r>
    </w:p>
    <w:p>
      <w:pPr>
        <w:pStyle w:val="Normal"/>
        <w:spacing w:lineRule="auto" w:line="240" w:before="0" w:after="120"/>
        <w:ind w:right="0" w:firstLine="720"/>
        <w:rPr/>
      </w:pPr>
      <w:r>
        <w:rPr>
          <w:sz w:val="24"/>
          <w:szCs w:val="24"/>
          <w:lang w:val="de-CH"/>
        </w:rPr>
        <w:t>Und ich werde dies mindestens einmal sagen: Sie werden feststellen, dass Sie dasitzen werden und Ihnen der Mund offen stehen wird. Der PC hat absolut Recht. Er hat die Auditingfrage beantwortet und Sie haben aus der ganzen Sache ein Hand</w:t>
        <w:softHyphen/>
        <w:t>gemenge entwickelt.</w:t>
      </w:r>
    </w:p>
    <w:p>
      <w:pPr>
        <w:pStyle w:val="Normal"/>
        <w:spacing w:lineRule="auto" w:line="240" w:before="0" w:after="120"/>
        <w:ind w:right="0" w:firstLine="720"/>
        <w:rPr>
          <w:sz w:val="24"/>
          <w:szCs w:val="24"/>
          <w:lang w:val="de-CH"/>
        </w:rPr>
      </w:pPr>
      <w:r>
        <w:rPr>
          <w:sz w:val="24"/>
          <w:szCs w:val="24"/>
          <w:lang w:val="de-CH"/>
        </w:rPr>
        <w:t>Sie haben gesagt: „Hast du ein gegenwärtiges Problem’?“</w:t>
      </w:r>
    </w:p>
    <w:p>
      <w:pPr>
        <w:pStyle w:val="Normal"/>
        <w:spacing w:lineRule="auto" w:line="240" w:before="0" w:after="120"/>
        <w:ind w:right="0" w:firstLine="720"/>
        <w:rPr>
          <w:sz w:val="24"/>
          <w:szCs w:val="24"/>
          <w:lang w:val="de-CH"/>
        </w:rPr>
      </w:pPr>
      <w:r>
        <w:rPr>
          <w:sz w:val="24"/>
          <w:szCs w:val="24"/>
          <w:lang w:val="de-CH"/>
        </w:rPr>
        <w:t>Und der PC sagte: „Ja.“</w:t>
      </w:r>
    </w:p>
    <w:p>
      <w:pPr>
        <w:pStyle w:val="Normal"/>
        <w:spacing w:lineRule="auto" w:line="240" w:before="0" w:after="120"/>
        <w:ind w:right="0" w:firstLine="720"/>
        <w:rPr>
          <w:sz w:val="24"/>
          <w:szCs w:val="24"/>
          <w:lang w:val="de-CH"/>
        </w:rPr>
      </w:pPr>
      <w:r>
        <w:rPr>
          <w:sz w:val="24"/>
          <w:szCs w:val="24"/>
          <w:lang w:val="de-CH"/>
        </w:rPr>
        <w:t>Wissen Sie, diese Art Situation. Aber es wird in einer anderen Form sein.</w:t>
      </w:r>
    </w:p>
    <w:p>
      <w:pPr>
        <w:pStyle w:val="Normal"/>
        <w:spacing w:lineRule="auto" w:line="240" w:before="0" w:after="120"/>
        <w:ind w:right="0" w:firstLine="720"/>
        <w:rPr>
          <w:sz w:val="24"/>
          <w:szCs w:val="24"/>
          <w:lang w:val="de-CH"/>
        </w:rPr>
      </w:pPr>
      <w:r>
        <w:rPr>
          <w:sz w:val="24"/>
          <w:szCs w:val="24"/>
          <w:lang w:val="de-CH"/>
        </w:rPr>
        <w:t>Sie werden jemanden prepchecken und Sie werden sagen: „Hast du deine Mutter jemals wirklich gekannt?“ Warum Sie dies gefragt haben, weiss Gott allein, sehen Sie?</w:t>
      </w:r>
    </w:p>
    <w:p>
      <w:pPr>
        <w:pStyle w:val="Normal"/>
        <w:spacing w:lineRule="auto" w:line="240" w:before="0" w:after="120"/>
        <w:ind w:right="0" w:firstLine="720"/>
        <w:rPr>
          <w:sz w:val="24"/>
          <w:szCs w:val="24"/>
          <w:lang w:val="de-CH"/>
        </w:rPr>
      </w:pPr>
      <w:r>
        <w:rPr>
          <w:sz w:val="24"/>
          <w:szCs w:val="24"/>
          <w:lang w:val="de-CH"/>
        </w:rPr>
        <w:t>Und der PC sagt: „Ich, eigentlich, eigentlich, ich weiss es nicht.“</w:t>
      </w:r>
    </w:p>
    <w:p>
      <w:pPr>
        <w:pStyle w:val="Normal"/>
        <w:spacing w:lineRule="auto" w:line="240" w:before="0" w:after="120"/>
        <w:ind w:right="0" w:firstLine="720"/>
        <w:rPr>
          <w:sz w:val="24"/>
          <w:szCs w:val="24"/>
          <w:lang w:val="de-CH"/>
        </w:rPr>
      </w:pPr>
      <w:r>
        <w:rPr>
          <w:sz w:val="24"/>
          <w:szCs w:val="24"/>
          <w:lang w:val="de-CH"/>
        </w:rPr>
        <w:t>Die Frage ist. hat der PC den Zyklus beantwortet? Ist es Teil des Zyklus? Ist das eine richtige Antwort? Und Sie erreichen überhaupt nichts damit. Und dann schauen Sie schliesslich zurück auf Ihre Frage und Sie werden sich klar darüber, dass er Ihnen die einzig mögliche Antwort gegeben hat, die er Ihnen unter den Umständen geben konnte. Und das ist die Antwort auf die Auditingfrage und Sie sind derjenige, der ihn aus der Sitzung hinausgeworfen hat.</w:t>
      </w:r>
    </w:p>
    <w:p>
      <w:pPr>
        <w:pStyle w:val="Normal"/>
        <w:spacing w:lineRule="auto" w:line="240" w:before="0" w:after="120"/>
        <w:ind w:right="0" w:firstLine="720"/>
        <w:rPr/>
      </w:pPr>
      <w:r>
        <w:rPr>
          <w:sz w:val="24"/>
          <w:szCs w:val="24"/>
          <w:lang w:val="de-CH"/>
        </w:rPr>
        <w:t xml:space="preserve">Es gibt also </w:t>
      </w:r>
      <w:r>
        <w:rPr>
          <w:i/>
          <w:iCs/>
          <w:sz w:val="24"/>
          <w:szCs w:val="24"/>
          <w:lang w:val="de-CH"/>
        </w:rPr>
        <w:t>zwei</w:t>
      </w:r>
      <w:r>
        <w:rPr>
          <w:sz w:val="24"/>
          <w:szCs w:val="24"/>
          <w:lang w:val="de-CH"/>
        </w:rPr>
        <w:t xml:space="preserve"> Wege, wie er aus der Sitzung hinausgehen kann: Einer ist, dass Sie „den Aktionszyklus abschliessen“ (in Anführungszeichen) – oder den Kommunika</w:t>
        <w:softHyphen/>
        <w:t>tionszyklus bei einer falschen Antwort: die richtige Antwort ist jetzt natürlich ein Missed Withhold. Oder Sie versäumten es, den Aktionszyklus auf eine richtige Antwort abzuschliessen, und natürlich ist die richtige Antwort jetzt ein Missed Withhold. Das ist der Tanz auf dem Drahtseil, den Sie da vollführen, und Sie sollten genau wissen, was Sie mit einer Auditingfrage tun.</w:t>
      </w:r>
    </w:p>
    <w:p>
      <w:pPr>
        <w:pStyle w:val="Normal"/>
        <w:spacing w:lineRule="auto" w:line="240" w:before="0" w:after="120"/>
        <w:ind w:right="0" w:firstLine="720"/>
        <w:rPr/>
      </w:pPr>
      <w:r>
        <w:rPr>
          <w:sz w:val="24"/>
          <w:szCs w:val="24"/>
          <w:lang w:val="de-CH"/>
        </w:rPr>
        <w:t>Wenn Sie sehen, dass eine Sitzung entgleist, wenn Sie sehen, dass eine Sitzung eigentümliche und sonderbare und merkwürdige Dinge macht und dass der PC mit Ihrem Auditing nicht richtig aussieht, so betrachten Sie den PC nicht als einen sonder</w:t>
        <w:softHyphen/>
        <w:t>baren Affen. Entwickeln Sie nicht diese Auffassung. Und entwickeln Sie auch keine gute kommunistische Selbstkritik. Entwickeln Sie das auch nicht.</w:t>
      </w:r>
    </w:p>
    <w:p>
      <w:pPr>
        <w:pStyle w:val="Normal"/>
        <w:spacing w:lineRule="auto" w:line="240" w:before="0" w:after="120"/>
        <w:ind w:right="0" w:firstLine="720"/>
        <w:rPr/>
      </w:pPr>
      <w:r>
        <w:rPr>
          <w:sz w:val="24"/>
          <w:szCs w:val="24"/>
          <w:lang w:val="de-CH"/>
        </w:rPr>
        <w:t>Schauen Sie einfach auf die Fragen, die Sie in einer Sitzung stellen und stellen Sie sich selbst die Frage, ob diese Fragen durch diesen PC beantwortet werden können und ob Sie die richtigen Antworten, die der PC Ihnen hier gibt, akzeptieren. Schauen Sie einfach auf die ganze Sache auf der Grundlage eines Aktionszyklus auf einer Kommuni</w:t>
        <w:softHyphen/>
        <w:t>kationslinie. Sehen Sie, ein Kommunikationszyklus. Ist er vollständig? Haben Sie eine Frage gestellt? Hat der PC die Frage beantwortet? Haben Sie dann in solch einer Weise darauf reagiert, dass der PC wusste, dass Sie die Frage beantwortet haben? Und haben Sie in Ordnung gebracht, was Sie in Ordnung zu bringen versuchten? Wenn Sie all diese Dinge getan haben und so weiter, richtig gemacht, und der PC verschlechtert sich, dann will ich Ihnen etwas anvertrauen – etwas ganz, ganz Ungeheures: Es muss seine Umge</w:t>
        <w:softHyphen/>
        <w:t>bung sein, die auf ihn zusammenstürzt.</w:t>
      </w:r>
    </w:p>
    <w:p>
      <w:pPr>
        <w:pStyle w:val="Normal"/>
        <w:spacing w:lineRule="auto" w:line="240" w:before="0" w:after="120"/>
        <w:ind w:right="0" w:firstLine="720"/>
        <w:rPr>
          <w:sz w:val="24"/>
          <w:szCs w:val="24"/>
          <w:lang w:val="de-CH"/>
        </w:rPr>
      </w:pPr>
      <w:r>
        <w:rPr>
          <w:sz w:val="24"/>
          <w:szCs w:val="24"/>
          <w:lang w:val="de-CH"/>
        </w:rPr>
        <w:t>Die Art und Weise, wie es läuft… Die Tatsache, mit der Sie sich anfreunden müssen, ist, dass wenn Ihr PC aus der Sitzung hinaus abtreibt, so ist etwas am Schiefgehen. Jawohl, Sie machen etwas, das heisst, Sie versäumen, diesen Kommuni</w:t>
        <w:softHyphen/>
        <w:t>kationszyklus abzuschliessen. Sie tun etwas, das scheint – ein Q und A – Sie tun irgendetwas dergleichen.</w:t>
      </w:r>
    </w:p>
    <w:p>
      <w:pPr>
        <w:pStyle w:val="Normal"/>
        <w:spacing w:lineRule="auto" w:line="240" w:before="0" w:after="120"/>
        <w:ind w:right="0" w:firstLine="720"/>
        <w:rPr/>
      </w:pPr>
      <w:r>
        <w:rPr>
          <w:sz w:val="24"/>
          <w:szCs w:val="24"/>
          <w:lang w:val="de-CH"/>
        </w:rPr>
        <w:t>Es könnte natürlich in Ihren frühesten Sitzungen sein, dass Sie einen PC geerbt haben, der mit derartigen Dingen verkorkst worden ist, und Sie müssen den Kommuni</w:t>
        <w:softHyphen/>
        <w:t>kationszyklus des PCs in Ordnung bringen und dergleichen. Aber wenn Sie damit fortfahren müssen, den Kommunikationszyklus eines PCs in Ordnung zu bringen, wenn Sie damit fortfahren müssen, den PC zusammenzuflicken, wenn Sie damit fortfahren müssen, Ihn in die Sitzung hineinzudrängen, Sitzung für Sitzung, wenn Sie damit fortfahren müssen, über diesen PC Blut zu schwitzen, so schauen Sie auf Ihre eigenen Formulierungen und auf Ihr Auditing und auf diesen Vortrag und Sie werden die Antwort haben. Sie werden in der Lage sein, es zu analysieren.</w:t>
      </w:r>
    </w:p>
    <w:p>
      <w:pPr>
        <w:pStyle w:val="Normal"/>
        <w:spacing w:lineRule="auto" w:line="240" w:before="0" w:after="120"/>
        <w:ind w:right="0" w:firstLine="720"/>
        <w:rPr>
          <w:sz w:val="24"/>
          <w:szCs w:val="24"/>
          <w:lang w:val="de-CH"/>
        </w:rPr>
      </w:pPr>
      <w:r>
        <w:rPr>
          <w:sz w:val="24"/>
          <w:szCs w:val="24"/>
          <w:lang w:val="de-CH"/>
        </w:rPr>
        <w:t>Es ist eine ganz gewöhnliche Sache, das zu analysieren. Ich meine, es ist eine Sache, die sich sehr leicht analysieren lässt. Das Komische dabei ist, dass, wenn Sie schliesslich sehen, was Sie tun, es so verrückt sein wird, wie diese Geschichte mit: „Seit dem letzten Mal, als ich dich auditiert habe, habe ich da bei dir einen Withhold beinahe herausgefunden?“ Und, es ist nicht ganz eine Frage, sehen Sie?</w:t>
      </w:r>
    </w:p>
    <w:p>
      <w:pPr>
        <w:pStyle w:val="Normal"/>
        <w:spacing w:lineRule="auto" w:line="240" w:before="0" w:after="120"/>
        <w:ind w:right="0" w:firstLine="720"/>
        <w:rPr/>
      </w:pPr>
      <w:r>
        <w:rPr>
          <w:sz w:val="24"/>
          <w:szCs w:val="24"/>
          <w:lang w:val="de-CH"/>
        </w:rPr>
        <w:t>Darauf folgte also dieses und jenes und das und das und das ist herausgehoben worden. Und dann eines Tages, ganz plötzlich, bekommen Sie die richtige Frage. Und die richtige Frage ist: „Seit dem letzten Mal, als ich dich auditiert habe, hast du irgendetwas getan, das du zurückhältst?“</w:t>
      </w:r>
    </w:p>
    <w:p>
      <w:pPr>
        <w:pStyle w:val="Normal"/>
        <w:spacing w:lineRule="auto" w:line="240" w:before="0" w:after="120"/>
        <w:ind w:right="0" w:firstLine="720"/>
        <w:rPr/>
      </w:pPr>
      <w:r>
        <w:rPr>
          <w:sz w:val="24"/>
          <w:szCs w:val="24"/>
          <w:lang w:val="de-CH"/>
        </w:rPr>
        <w:t>Und der PC sagt:…</w:t>
      </w:r>
      <w:r>
        <w:rPr>
          <w:i/>
          <w:iCs/>
          <w:sz w:val="24"/>
          <w:szCs w:val="24"/>
          <w:lang w:val="de-CH"/>
        </w:rPr>
        <w:t>Brrrrrrrr’-rrrzz-zz-zz-zz-zz’,</w:t>
      </w:r>
      <w:r>
        <w:rPr>
          <w:sz w:val="24"/>
          <w:szCs w:val="24"/>
          <w:lang w:val="de-CH"/>
        </w:rPr>
        <w:t xml:space="preserve"> und so weiter und so weiter. Und Sie sagen: „Mein Gott, mein Gott, mein Gott!“</w:t>
      </w:r>
    </w:p>
    <w:p>
      <w:pPr>
        <w:pStyle w:val="Normal"/>
        <w:spacing w:lineRule="auto" w:line="240" w:before="0" w:after="120"/>
        <w:ind w:right="0" w:firstLine="720"/>
        <w:rPr>
          <w:sz w:val="24"/>
          <w:szCs w:val="24"/>
          <w:lang w:val="de-CH"/>
        </w:rPr>
      </w:pPr>
      <w:r>
        <w:rPr>
          <w:sz w:val="24"/>
          <w:szCs w:val="24"/>
          <w:lang w:val="de-CH"/>
        </w:rPr>
        <w:t>Erinnern Sie sich daran – jede Periode zwischen den Sitzungen ist übersehen worden. Sie sind da also in eine lausige Auditingsituation hineingelatscht, sehen Sie? Sie haben da eine scheussliche Sache, die Ihnen ins Gesicht starrt. Es wird immer wieder hochkommen und sollte geprepcheckt werden. Sie müssen also einige Rudimente prepchecken. Sehen Sie das?</w:t>
      </w:r>
    </w:p>
    <w:p>
      <w:pPr>
        <w:pStyle w:val="Normal"/>
        <w:spacing w:lineRule="auto" w:line="240" w:before="0" w:after="120"/>
        <w:ind w:right="0" w:firstLine="720"/>
        <w:rPr/>
      </w:pPr>
      <w:r>
        <w:rPr>
          <w:sz w:val="24"/>
          <w:szCs w:val="24"/>
          <w:lang w:val="de-CH"/>
        </w:rPr>
        <w:t>Merken Sie sich meine Worte, es wird sowas wie dies sein. Es wird etwas sein, das der Auditor tut, worauf der PC nicht antworten kann und womit der Auditor den Zyklus nicht beendet oder den Zyklus nicht beenden kann.</w:t>
      </w:r>
    </w:p>
    <w:p>
      <w:pPr>
        <w:pStyle w:val="Normal"/>
        <w:spacing w:lineRule="auto" w:line="240" w:before="0" w:after="120"/>
        <w:ind w:right="0" w:firstLine="720"/>
        <w:rPr/>
      </w:pPr>
      <w:r>
        <w:rPr>
          <w:sz w:val="24"/>
          <w:szCs w:val="24"/>
          <w:lang w:val="de-CH"/>
        </w:rPr>
        <w:t xml:space="preserve">Und wenn Sie dies völlig begreifen, werden Sie in der Lage sein, Ihr eigenes Auditing zu analysieren. Sie werden in der Lage sein. Auditing im Allgemeinen zu analysieren, Sie werden in der Lage sein zu erkennen, warum </w:t>
      </w:r>
      <w:r>
        <w:rPr>
          <w:i/>
          <w:iCs/>
          <w:sz w:val="24"/>
          <w:szCs w:val="24"/>
          <w:lang w:val="de-CH"/>
        </w:rPr>
        <w:t>PCs</w:t>
      </w:r>
      <w:r>
        <w:rPr>
          <w:sz w:val="24"/>
          <w:szCs w:val="24"/>
          <w:lang w:val="de-CH"/>
        </w:rPr>
        <w:t xml:space="preserve"> sich verbessern oder sich nicht verbessern.</w:t>
      </w:r>
    </w:p>
    <w:p>
      <w:pPr>
        <w:pStyle w:val="Normal"/>
        <w:spacing w:lineRule="auto" w:line="240" w:before="0" w:after="120"/>
        <w:ind w:right="0" w:firstLine="720"/>
        <w:rPr>
          <w:sz w:val="24"/>
          <w:szCs w:val="24"/>
          <w:lang w:val="de-CH"/>
        </w:rPr>
      </w:pPr>
      <w:r>
        <w:rPr>
          <w:sz w:val="24"/>
          <w:szCs w:val="24"/>
          <w:lang w:val="de-CH"/>
        </w:rPr>
        <w:t>Das Einzige, was die TRs machen, ist, Sie dahinzubringen, Ihre Fertigkeit, diese Dinge zu handhaben, zu verbessern, so dass Sie nicht einer plötzlichen Überraschung unterliegen und so weiter. So dass Entgegnungen also sehr gewöhnlich und ganz natürlich sind, aber ich denke immer, dass es am besten ist, die Prinzipien zu kennen, die diesen natürlichen Entgegnungen zugrunde liegen, und es gibt einige sehr solide Prinzipien.</w:t>
      </w:r>
    </w:p>
    <w:p>
      <w:pPr>
        <w:pStyle w:val="Normal"/>
        <w:rPr>
          <w:sz w:val="24"/>
          <w:szCs w:val="24"/>
          <w:lang w:val="de-CH"/>
        </w:rPr>
      </w:pPr>
      <w:r>
        <w:rPr>
          <w:sz w:val="24"/>
          <w:szCs w:val="24"/>
          <w:lang w:val="de-CH"/>
        </w:rPr>
        <w:t>Danke schön. Danke, dass Sie über die Zeit hinaus mitgehalten haben.</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ind w:right="-29" w:hanging="0"/>
      <w:rPr/>
    </w:pPr>
    <w:r>
      <w:rPr>
        <w:sz w:val="20"/>
        <w:szCs w:val="20"/>
      </w:rPr>
      <w:t>SHSBC-159 MISSED WITHHOLD</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22.5.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right="1000" w:firstLine="48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Times New Roman" w:hAnsi="Times New Roman" w:eastAsia="Times New Roman" w:cs="Times New Roman"/>
      <w:color w:val="auto"/>
      <w:sz w:val="36"/>
      <w:szCs w:val="36"/>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6:56:00Z</dcterms:created>
  <dc:creator>C</dc:creator>
  <dc:description/>
  <dc:language>en-US</dc:language>
  <cp:lastModifiedBy>f</cp:lastModifiedBy>
  <cp:lastPrinted>2000-11-15T17:55:00Z</cp:lastPrinted>
  <dcterms:modified xsi:type="dcterms:W3CDTF">2000-11-25T21:28:00Z</dcterms:modified>
  <cp:revision>5</cp:revision>
  <dc:subject/>
  <dc:title>MISSED WITHHOLDS</dc:title>
</cp:coreProperties>
</file>